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-GARD  The Bimodem interface for Telegard  Release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Alan Ch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provided "as is" without warranty of any kind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arrant, guarantee, or make any representations regarding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, or the results of the use of the program, and you rely o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s solely at your own risk.  The author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ystem damage, loss of profit, or any other special, incident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copied and distributed, providing it is not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d in any way, without express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SPECIFICALLY WRITTEN FOR TELEGARD VERSION 2.7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EARLIER VERSIONS OF TELEGARD, AND MAY NOT BE COMPATIBLE WIT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WILL ONLY WORK WITH BIMODEM 1.22 OR LATER! 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with 1.20 or earlier, as you will most likely mess everything up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aller may use Bimodem 1.20 or 1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ll questions, comments,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werQu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5)755-7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an Ch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147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TGNET 85:846/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 up Bimodem and get it to work before trying to set up Bi-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BIMODEM CONFIGURATION AND SECURITY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odify your autoexec.bat file to includ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BS=C:\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GCFG=C:\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ET BBS" line should be modified so that it points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irectory (or wherever STATUS.DAT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ET BGCFG" line should be modified so that it points to BI-G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BIMOD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 the included SAMPLE.MNU file into your Telegard menu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Telegard menu editor to look at it.  You can use this as an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to set up menu options on your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IMODEM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modem is a really wonderful protocol.  It provides many great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both the user and the BBS.  I have found that most users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find something to send when using Bimodem, and that they uplo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because it does not take any extra time to do so.  I feel that i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a benefit to users.  As a user I can easily prepare transfers 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, before I call the BBS, I can set up middle of the night transfers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essly, and if I see a file that I want while on-line, all I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ag it with my Hot-Key Utility and go.  I hate entering filenames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remembering them even more.  What I hate the most is having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thing twice for uploads...Once on the BBS end, and once on mine! 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discouraging uploads!  Now anytime I see a file on my disk that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someone, I just enter it into a Bimodem.pth file and let it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until the next time I call that BBS.  Then I just tag a few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and start Bimodem.  EASY!  With the registered vers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kill files right in the middle of a trans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 interface?  Well the main problem with this wonderful protocol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 up an upload on your end, you enter the description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just put the uploaded files in the Telegard TEMP directo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ser has to waste time entering the description afte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orst possible time...I am usually asleep by the time its all ov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have to get the description into Telegard some other way. 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of adding it to the proper *.dir file, really.  And if you'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, why not update the download counters and user data while you'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 Bi-Gard is born.  Bi-Gard reads a special Bimodem log file, add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bases, increments the download counters, credits/debits file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system records, and reports activity to the SYSOP.LOG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uts uploads into the current filebase (just like other TG protoco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n alarm when Bimodem is used (defeatable,name that tune)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transfer was aborted or not (among oth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fter reading the docs, you run into a problem you can't solv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, and I'll solve it for you.  Thanks for using Bi-G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-  Re-compiled for Telegard 2.7, Bi-Gard now correctly updat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and download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  -  Corrected a bug that caused files larger than 32k to get 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-  Corrected a bug experienced when upload path was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than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-  The 'U' option was not working correctly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-  If sysop hours were not declared, the alarm did not function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-  Bi-Gard 1.0 was not properly restoring the original Bimodem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fter a Bimodem Transfer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-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 UP BI-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Bi-Gard has access to the following files when it is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MODEM.CFG     {The Bimodem configuratio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DIR     {ALL of the Telegard Filebase Data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You will need to put BI-GARD.EXE, BIMODEM.COM, and BIMODEM.CF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and set the environment variable BGCFG so that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directory.  Make sure this directory is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SET BGCFG=C:\BIMODE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r BBS directory is not C:\BBS\, you'll need to set BBS=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Bi-Gard can find the sysop lo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SET BBS=C:\PATH\TO\BBS\DI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set up Bi-Gard, create a new menu command on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letters  : /B  (This can be 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Keys     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tring      : Bi-Gard A @R @D @I @T 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Q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listed above must be entered EXACTLY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parameters are out of order, the results will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= Enable Alarm  or (Q = 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 = User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 = Current Filebase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 = Current Filebase *.DIR fil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 = Number of Minutes Us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 =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l uploads will be placed in the current Filebase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tell your users to change to the &lt;MOST&gt;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base for files they intend to send BEFORE using Bi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ou may wish to put all Bimodem Uploads in the sam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base every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o this specify the 'U' parameter in the Bi-Gard MSTRING like thi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-Gard A @R U C:\BBS\GFILES\UPLOADS.DIR @T @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ploads.dir' should be a valid Telegard filebase, and it'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hould be the same as the one you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receive directory in BiConfig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f you do not wish to limit the time, simply substitut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@T, say 1000 or something.  This will not disable th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provides for a very large amount of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'A' at the front of the Mstring enables the Alarm, 'Q'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 will only sound when enabled, scroll lock is OFF, and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hours allow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feature does not have anything to do with the 'Syso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' in Bimodem.  This is governed by Bimodem's sysop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 automatic Bimodem detector can be set up so that all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is switch to the FILE area, and start Bimodem on thei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two different menu commands, one for automatic, one f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the same as listed above except for the automatic's CMD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CMD letters: �   (Alt-1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MD letters   :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starts Bimodem on his end, Bimodem sends the '�' cha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-Gard is automatically called!  This feature is availab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file area he is in, but Telegard must b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(ie. not in the middle of a paused listing 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found this to be a very useful feature, because as a us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ag my downloads right off the BBS, shell to DOS and ent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s, and start Bimodem from Powernode.  If the BBS is not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tect Bimodem, I would have to exit Powernode, return to my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manual '/B' command, shell back to DOS, load Powern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tart Bimodem. The Auto-Detect saves a lot of keystro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NGS TO BE AWARE OF!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urrently the program does not check to see if the user ha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points to download a particular file as there is no way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e user will request in advance.  However, you can use Teleg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S system to require at least (X) filepoints for access to Bi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also Bimodem Config and Security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Having a pesky BIMODEM.PTH file hanging around after a local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modem by the Sysop is a bad deal, since Bimodem will use BOTH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ocal BIMODEM.PTH files!  Bi-Gard checks for this sit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finds a BIMODEM.PTH file in the BGCFG directory, it rena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MPATH.OLD.  HOWEVER, it only checks the path pointed to by BGCFG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sh to keep your BIMODEM.PTH files in a different directory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find some other way to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 Set up a batch file to delete BIMODEM.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ish, from time to time, to set up a transfer on the loc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when the user calls, all they have to do is start bimode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t up the transfer for them.  Set up the transfer normal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the BIMODEM.PTH file to BI-GARD.PTH.  Bi-Gard will de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list and relay it to Bi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en updating the number of downloads for a particular file, Bi-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each *.Dir file until it finds a matching file reco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crements the number of downloads and continues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 if a file is listed in more than one filebase at a ti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FIRST matching record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-Gard may run into troubles if Telegard is set up to put dir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 directories of the filebases, as it expects all *.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 the GFILES path.  The GFILES path can be any valid path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-Gard will accept up to 3 words for a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MODEM CONFIGURATION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F YOU HAVE NOT READ THE BIMODEM DOCUMENTATION, PLEASE READ IT THOU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BI-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mmended Bi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current directory access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filenames only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file if it exists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verify when done    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llow source deletion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original file date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llow full directory transfers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llow sub directory transfers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imer interrupt                Optional (see Bimodem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keyboard interrupt             Optional (see Bimodem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mote file requests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local file requests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transfer if same date/time/size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AND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Bi-Gard cannot check to see if the user has sufficient file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you set the 'Maximum K Per Transfer' to a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limit in BiConfig.  When this limit is reached, Bimodem will 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ing Bi-Gard to update filepoints, and returning to Teleg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may then return to BiModem and resume transfers.  As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your Bi-Gard menu command to check for sufficient filepoin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rovide reasonable security against file ra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transfer time is automatically passed by Bi-Gard from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the user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ND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text file that contains the paths that contain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I use 'FILES.LST' for the file name and it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LS\GAM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LS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LS\COM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LS\MIS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include the '\' character at the end of ea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nter the complete path to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r List of Directories that files are sen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IMODEM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LL HAVE COMPLETE ACCESS TO ANY DIRECTORY PATH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LST  WHETHER OR NOT THE FILE IS LISTED IN THE TELEGARD FILEBA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sensitive files that need to be accessed by certain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ould create a special command on the file menu available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a higher SL.  This Mstring would be essentially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BI A @R @D @I @T 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would call a batch file that looke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IBI.BAT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imodem                             {or whatever directory you 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HISL.LST FILES.LST                {copy the Hi Securit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-Gard %1 %2 %3 %4 %5 %6 %7 %8 %9     {call Bi-G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G.LST  FILES.LST                {restore the Regular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need to specify a rejection path list. 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ile that you used for the 'SEND' paths, but you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perate file that includes your SYSOP dir and any other path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checked for rejections.  The format for the 'REJECTS.LST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r List of Directories that determine re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IMODEM\REJECT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gain, when you are specifying filenames and paths in Bi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use complete paths for EVERYTH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path lines in your SEND directories and R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lists have a '\' character on the end of each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re are a variety of Bimodem shells available from vari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wernode, for example).  Your users will find Bimodem much friend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one of these, Although the newer utilities tha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imodem are good.  A Hot-Key file tagger is especial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DEAS W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ideas for useful utilities for Telegard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drop me a note at PowerQuest and I'll take a look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program useful and would like to see mor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 send your donations, 3.5 floppies, job offers, ram chips,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atev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AN CH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 20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KC,OK. 731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