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ensor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sors TG 2.7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Case "Cockrowch" C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the results of the use of the program, and you rely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solely at your own risk. 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 The only guarantee is that this produc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all files, unmodified in any way, included in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OR.EXE   &lt;==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SOR.DOC   &lt;==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addy - Original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mat - Trial Programm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ker -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.BRD file - Testing. (This guy took some SERIOUS damage in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after my dad got upset about all the s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.  He wanted me to write a program that would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ing it found in the message bases.  As I have seen 'no swea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on other BBS's I figured that other sysops c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well.  Here it is.  You must wri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DLIST.TXT' which CENSOR.EXE will read in for the word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.  Everytime it finds a word, it will replace it with 'BE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words can be less than 3 letters long (who needs to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ess than 3 letters anyway).  Becareful of removing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art of other words.  For example: I wanted to remove 'c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messages, but since my handle was 'Cockrowch',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'BEEProwch'.  All you have to do is enter word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, like: 'cock ' will be censored, but 'Cockrowch'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omething like QEdit to enter the words with spaces, as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the spaces following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more than 100 words to be censored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's may have a designated message bas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ing, like a war-board, you can have CENSOR ignore it.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 number, and run censor with that number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Like so: "CENSOR 5" will have censor skip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5.  (Censor counts the EMAIL base as base number 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eGard does.)  You can have up to 100 bases to ignore.  (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ly allows 100 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.EXE will recognize the followin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?"                    &lt;=- This is display the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base number&gt;"         &lt;=- This is the base numb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ant CENSOR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Censor useful, and you are going to keep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it after your test-period of 30 day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5, but more would be appreciated, as it would help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that was put i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are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get in the mail every new Version of C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stant Access to the Continuum Found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in US funds, check or money 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9 N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cago, IL 6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include your name, address and zip code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inquiries concerning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ckrow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tinuum Found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2) 248-02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