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/   Telegard Bulletin Board System -- Version 2.5 Standard   \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(      Copyright 1988,89,90 by Eric Oman, Martin Pollard,      )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\           and Todd Bolitho - All Rights Reserved           /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Comm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rch 11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Bulletin Board System Menu Comm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pyright 1988,89,90 by Eric Oman, Martin Pollard, and Todd Bolit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  part  of  this publication may be  reproduced  without  the 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ritten consent of the copyright holders.  All brand and produc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tioned in this publication are trademarks or registered 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f their respective copyright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iginal documentation written by Bill Sch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itional documentation provided by Eric Oman, Bill Sch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ohn Dixon, and Martin Po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Telegard development team wishes to extend special thank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llowing individ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ill  Schram, whose extensive work on the original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vided the major portion of this 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ohn Dixon, who provided much information on the use of 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US Robotics high-speed mode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all  the other individuals who assisted in  making  Telegar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roduct it i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roduction ..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-" - File/Menu Commands 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" - Archive Manipulation Commands 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" - Batch File Transfer Commands 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D" - Door Commands 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F" - File System Commands 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H" - Hangup Commands 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M" - Message System Commands 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O" - Miscellaneous Commands 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U" - AutoMessage Commands 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*" - SysOp Commands 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 the next few pages are described all the actual commands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r use in Telegard menus.  They are broken up into several 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/menu  related,  archive  manipulation  related,  batch 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lated,  door related, file system related, hangup  related,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lated,  other functions (main menu, etc.), automessage  rela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ysOp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-" - FILE/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message on commandline (use with lin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path&gt;] &lt;filename&gt; [.&lt;ex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&lt;path&gt;]       Optional directory location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filename&gt;     An 8-character MS-DOS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[.&lt;ext&gt;]       Optional MS-DOS extension, if not ".MS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/or ".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will display a text file.  If no &lt;path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given, the file is assumed to be located in the 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.  If no .&lt;ext&gt; is given, Telegard will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tandard "*.MSG" and/or "*.ANS" extensions.  That i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"*.ANS" version exists and the user's ANSI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will be displayed, otherwise the "*.MSG"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enu key help (use for ?:Help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 really required any more.  Telegar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 the current menu's help file (or the generic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r long menu) from ANY menu if the user enters a "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a line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ad an InfoForm questionaire file (answers in .AS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InfoForm questionaire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ad an InfoForm questionaire answ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InfoForm questionaire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 MString is "", the filename is promp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ppend line to sysop log file (SYSOP.LOG) (use with lin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xecut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mac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will enter &lt;macro&gt; into the user'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uffer, and the macro will be executed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of a user-defined macro.  All occurances of ";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acro&gt; string are substituted with &lt;CR&gt;s. 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ngs are possible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Prompt f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password&gt; [ [;&lt;prompt&gt;] ;&lt;bad-messag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first will display &lt;prompt&gt;, if it exis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, a default ":" prompt will be display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ssword is entered incorrectly, &lt;bad-message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, if it exists, and all further link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rminated.  This can be used for special passw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mote shelling to D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menu file&gt; [ [;C] ;&lt;link comman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ads in &lt;menu file&gt; (automatic assumed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.MNU").  If ";C" is specified, the Menu Stack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FORE going to the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&lt;link command&gt; is specified, the comman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of &lt;link command&gt; will be executed af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is loaded.  Example: "-^", "msg;C;M"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Stack, load MSG.MNU, and execute command "M"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menu file&gt; [ [;C] [;&lt;link command&gt;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dds the CURRENT menu to the Menu Stack, and loads in &lt;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&gt; (automatic assumed extension of ".MNU").  If ";C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, the Menu Stack is cleared BEFORE going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&lt;link command&gt; is specified, the comman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of &lt;link command&gt; will be executed af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is loaded.  Example: "-/", "msg;;M"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menu file on the Menu Stack, load MSG.M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 command "M" (Read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e also Cmdkeys "-\" (Return from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-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turn fr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 [C] [;&lt;link command&gt;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ads in the last menu file in the Menu Stack.  If "C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, the Menu Stack is cleared BEFORE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l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&lt;link command&gt; is specified, the comman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tters of &lt;link command&gt; will be executed af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is loaded.  Example: "-\", "C;M" will clea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ck, return to the previous menu, and execute command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(Read Mail, if the menu returning to is "MSG.MNU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ee also Cmdkeys "-/" (Gosub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" - ARCHIVE MANIPUL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dd files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onvert between archiv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xtract files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anipulate files extracted from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odify comment fields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-archive archive files using sa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un integrity tests on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B" - BATCH FILE 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B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lear batch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"U" is specified, the UPLOAD batch queue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B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ownload batch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B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List batch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"U" is specified, the UPLOAD batch queue i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B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move single file from batch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"U" is specified, files from the UPLOAD batch que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B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Upload batch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B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number of files left in batch downloa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D" - DO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:   As the format of each door file is extensive, please ref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 file  "DOORFMT.TXT", which details the format of each  do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t can be created by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D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CHAIN.TXT (WWIV door) and execute 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command to 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ommand to execute&gt; is the command required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or.  Door MCI code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DORINFO1.DEF (RBBS door) and execute 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command to 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ommand to execute&gt; is the command required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or.  Door MCI codes may be used.  If the command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"R;", then the user's real name is writte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ead of the user's handle (the "R;" is stripp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ing passed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D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DOOR.SYS (GAP door) and execute 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command to 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ommand to execute&gt; is the command required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or.  Door MCI code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SFDOORS.DAT (Spitfire door) and execute 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command to 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ommand to execute&gt; is the command required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or.  Door MCI codes may be used.  If the command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"R;", then the user's real name is writte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ead of the user's handle (the "R;" is stripp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ing passed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D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CALLINFO.BBS (Wildcat! door) and execute M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command to 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ommand to execute&gt; is the command required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or.  Door MCI codes may be used.  If the command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th "R;", then the user's real name is writte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nstead of the user's handle (the "R;" is stripp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eing passed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D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xecute MString without creating a door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command to 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command to execute&gt; is the command required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or.  Door MCI code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F" - FILE SYSTE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hange fi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file base&gt; [;&lt;menu file&gt;] ] | [&lt;movetype&gt;] |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ovetype&gt;     "-" : Previous- Goto previous file base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+" : Next    - Goto next file base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", the command will display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ible file bases and allow the user to se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+" or "-", the command will search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ckward for the next accessible file base.  If n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und, the user will remain in the curren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L", the command will ONLY display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fil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none of the above, the file base is changed to &lt;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&gt;, if the user has access to it.  A menu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&lt;menu file&gt;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Browse throug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allows a user to view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base, starting at any file number.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vailable are Download, Upload, Back page, forward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Jump to file number, and Numbered download.  In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, the user can specify up to 20 file numb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, and they will be added to their batch queue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"For sure?" prompt is passed).  If only 1 fil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pecified, the user can either *immediately* downlo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articular file, or add it to their batch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ownload file BBS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arch all file bases f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lect file list types, toggle verbos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List filespec in current file b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can file sections f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new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newtype&gt;      "G" : Global  - NewScan all fi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" : Current - NewScan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 : Any     - NewScan file bas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"  : Ask     - Asks if want a glob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file base New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cans one or more file sections for new file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new file pointer date.  Files which are not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y or may not be available depending on the ACS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hange pointer date f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move file(s), if user is owner of file or file bas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arch all file bases for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Upload file from user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List contents of an arch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how user's file ratio and file poin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t file bases to be scanned f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re is enough file base space left (less than 96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s have been specified), this command promp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 and creates a new, temporary, file bas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nging to a new area from the file base, it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pletely, does not show up in an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 files in the directory LIST are deleted,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this command is executed, those files will remai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temporary file path is different, however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ploaded previously will not actually BE in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Quick file bas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ver it is, if this command  is loca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file, users may switch file bases by ente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se NUMBER at the command prompt, instead of using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 to switch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F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ive statistics on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H" - HANGU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H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arefull logoff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string&gt; is printed, and the user must enter either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.  If Yes is entered, LOGOFF.* is displayed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Immediate logoff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H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string and logof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M" - MESSAGE SYSTE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hange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message base&gt; [;&lt;menu file&gt;] ] | [&lt;movetype&gt;] |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ovetype&gt;     "-" : Previous- Goto previous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+" : Next    - Goto nex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", the command will display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ccessible message bases and allow the user to selec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+" or "-", the command will search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ckward for the next accessible message base.  If n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ound, the user will remain in the curren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L", the command will ONLY display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available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neither of the above, the message base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essage base&gt;, if the user has access to it.  A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loaded if &lt;menu file&gt;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nd private mail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user #&gt; [;&lt;reason&gt;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 is blank, this command will prompt fo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ame or number to send private mail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il is sent to &lt;user #&gt; if it specifies a vali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umber.  If &lt;reason&gt; is specified, it is used as a "R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ason in the letter sent.  If &lt;reason&gt; is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efault reason is "Feedb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lectively purge user's public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purge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purgetype&gt;    "G" : Global  - Purge from all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" : Current - Purge from current ba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 : Any     - Purge from message bas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"  : Ask     - Asks if want a glob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message base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lectively delete user's old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nd "mass mail" -  private mail sent to multipl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ad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new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newtype&gt;      "G" : Global  - NewScan all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C" : Current - NewScan curren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#  : Any     - NewScan message bas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"  : Ask     - Asks if want a glob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 message base New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Post public message in the curren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ad messages in curren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Lists users with access to the curren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et message bases to be scanned for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Quick message bas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ver it is, if this command is loca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nu file, users may switch message base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essage base NUMBER at the command prompt, instead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"A" command to switch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M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ive statistics on curren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O" -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sk for BBS password (SHUTTLE LOG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will ask for the BBS password, a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rrectly entered, the user will be logg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pply to BBS as a new user (SHUTTLE LOG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allows the user to apply to the BBS a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.  The procedure is exactly, step-by-step, a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had entered "NEW" at the logon prompt of a BB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ing the Shuttle Logon, the only difference be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will be returned to the Shuttle Logon menu afte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has be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llow user to find out the BBS password (SHUTTLE LOG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ill only show the user the BBS password if their S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greater than that of the new user SL level, or their D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evel is greater than that of the new user DS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llow auto-validation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ew users must enter the &lt;password&gt; in order to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mselves.  This command is recommended only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public, open-to-all-typ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dd entry to th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Page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user #&gt;] [;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user #&gt;       If  the SysOp is not available,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r number to whom the message i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string&gt;       String to print, other than "Why do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o c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 &lt;string&gt; exists it is printed, else "Why do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hat?"  is displayed.  The user then enters a short 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 the  SysOp  is  paged if the SysOp  status  is 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available".   If  the SysOp is not available, or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respond to the page, NOCHAT.* is displayed.  Then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ay  be left to the user specified in &lt;user #&gt;, IF &lt;user  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s the number of a valid user.  If the user attempts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re than allowed, GOAWAY.*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how current Telegard version info, LOGON.* and SYSTEM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 into macr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SysOp cha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the "SYSOPIN.*" or "SYSOPOUT.*" files exist in the 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, those files are displayed; otherwise, the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status strings" (defined in system configuration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odify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&lt;info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info type&gt;    Contains the type of user inform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odified.  Refer to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. Address                12. Sex (g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. Age                  * 13. BB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$  3. ANSI type              14.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4. City &amp; State           15. Mail box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5. Computer type          16. Video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6. Occupation             17. Color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 7. User Name              18. Paus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8. Phone number           19. Input typ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9. Password               20. Message CLS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10. Real Name              21. Edit us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11. Screen size            22. Expert mod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25. AVATAR adjustment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- Recommended for higher acces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$ - Not recommended for use at all.  Use types 16 and 1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SI type modification -  this command is the on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uring a new us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 to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main bulletin&gt; [;&lt;sub-bulletin&gt;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ain bulletin&gt; is the bulletin displayed initi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fter a "?" is entered.  &lt;sub-bulletin&gt; is the fil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used for bulletin selections.  Example: If &lt;sub-bulleti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NLINE, and the user enters "5", ONLINE5.*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MString="", &lt;main bulletin&gt; is assumed to be "BULLET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&lt;sub-bulletin&gt; is assumed to be "BULLET". 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default when bulletins are included in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 into text-fil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o into vot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s a short list of info on user's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O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Ti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max time add&gt;] [;&lt;max bank accoun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ax time add&gt;           Maximum time a user can ad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ir Time Bank in 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&lt;max bank account&gt;       Maximum time user can hav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ime Bank account.  If user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ank account contains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an this amount, their acc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creased to this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U" - AUTOMESSAG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U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ply to author of current auto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 current auto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U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Write automessage, if not restricted from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"*" -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Note the meaning of the following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! -  These commands are recommended for SysOp use alone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se commands prompt for the SysOp password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ecute if it is incorrectly entered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ommands are DANGEROUS and could quite possibly destro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board if they got into the "wrong han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* -  These commands are somewhat dangerous in certain ca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re recommended for users with high or SysOp acces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B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message 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C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hange to a different user's a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D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ini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allows certain users you may no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ust to modify text files used by the BBS, an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other system maintenance in DOS.  Several securit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xist.  Refer to the section "Mini-DOS" in the main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cumentati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E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even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F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file bas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I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voting ques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how SysOp Log for today, or other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N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dit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P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system configurat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T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T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U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user lis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V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Create and/or view VOTES.TXT - list of voti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X"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protoco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isplays system activity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1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dit files in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2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Sort files in current/all file bases, by na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3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Read ALL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4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Download an unlisted file from ANY path 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[&lt;filespec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f  &lt;filespec&gt;  does not exist, the user is prompt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  to download.  Otherwise, &lt;filespec&gt; is the file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ownloaded.   Then a download protocol is prompted fo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e file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5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Move file(s) to other fi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6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Upload files not in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command allows you to upload every fil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urrently in the Telegard file lists.  It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ilenames, and file size, and then prompt for a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elegard Menu Command Documentation -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may hit "\" as the first letter of the descri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enter a verbose description in addition to the norma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You can enter "." to abort all the uploads, ".S"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his file only (not upload it), ".N" to ski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irectory, and ".D" to delete this file from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Validate files in all file bases or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Add GIFspecs to all *.GIF files in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 GIFspec is a description in the format "(XXXxYYY,CCC)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where "XXX" is the X-resolution, "YYY" is the Y-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and "CCC" is the number of colors in the palet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 is placed in front of the file description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it becomes longer than the description field leng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description is truncated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Pack the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#" (*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Enter the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$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ives a detailed directory of the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Cmdkeys : "*%"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Function: Gives a condensed directory of the current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MString 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                                  </w:t>
      </w: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- Page 21 - 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