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TLX-BIN (Version 1.00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BINARY Screen Capture Program For Telix (Version 3.2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The Dreamtime SoftWare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P.O. Box 4564, Omaha, NE.  6810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Copyright (C) 1993, The Dreamtime SoftWare Gro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LL RIGHTS RESERVED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A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Registration Only $ 5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-BIN is not free.  Please evaluate and register your copy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-BIN is a BINARY Screen Capture Program written for use with *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1, although it should work fine with older versions of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, XT, AT or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LX-BIN.EXE is quite easy.  Simply load TELIX,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options (ALT-O).  Next,  bring up the File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Edit  the  H  option, which is Editor Name.  Enter TLX-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editor.  Exit, Write Setup To Disk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see a screen you wish, Hit ALT-A.  It will app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in TELIX, but you will actually be in TLX-BIN.   You now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apture A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pture the current screen to a BINARY file of 4000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edited with your favorite BINARY editor,  or edited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pturing a screen, an automatic (random) filenam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to you after the capture. It will consist of 4 numb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extension of .BIN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hould be noted that if a filename is chosen that already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would be advisable to move these files after every use of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ew A BINARY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an online viewer for TLX-BIN, Screen Capture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,  you will be prompted for a filename.  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numerals of the filename,  no extension.   The capture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returns you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reamtime SoftWare Group is not associated with either del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, or TheSoft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LIX is Copyright (C) 1986-93 by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DRAW is Copyright (C) TheSoft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EAMTIME SOFTWARE GROUP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 WHETHER EXPRESS OR IMPLIED,  INCLUDING,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WARRANTIES  OF  MERCHANTABILITY  AND  FITNESS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 AND  ALL  SUCH WARRANTIES ARE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EAMTIME SOFTWARE  GROUP,  NOR 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, PRODUCTION,  OR  DELIVERY 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TO USE SUCH SOFTWARE  EVEN  IF THE DREAM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HAS BEEN ADVISED OF THE POSSIBILITY OF SUCH DAMAGES  OR CLAI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EVENT  SHALL  THE  DREAMTIME SOFTWARE GROUP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 EXCEED  THE  PRICE  PAID  FOR  THE  LICENSE  TO 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 OF  THE  FORM OF CLAIM.  THE PERSON USING THIS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SKS 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OFFERED AS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