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3.15/3.21 Scripts for Trade Wars 2002 v1.03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ylie, TX  75098-7725  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mak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SHALL NOT BE LIABLE FOR AN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elix(tm) for longer than 45 days without appropr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taComm Development for Telix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ripts represent months of work and over 250K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hese scripts are not free.  These scripts are Share 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and find them useful you should register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the author to improve and upgrade the scripts for futu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Registration will remove the annoying please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2002 is a Martech Software, Inc 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ardware Requirements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uick Start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vironment Variables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nfiguration File - Tlxtw.Cfg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.Ke files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.Slc files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Operation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Helpful Hints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pecial Notes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gistration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Glossary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run Telix, you can run these scripts.  You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K of memory above Telix to run the largest script.  (Hint: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Slc file is approximately how much memory it will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distribution archive.  (TLXTW108.ARJ/ZIP/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lanet.Ke, Trader.Ke, Tlxtw.Cfg, and Tlxtwhlp.Tx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eli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.Slc and .Slt files to Telix's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l the required Environment variables. See section 3 f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to a game, load Trader.Ke, the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F1 for a list of the keyboard assignments. (Alt-F1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, edit and compile Tlxtwhlp.slt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USTREAD.SLC (F10) in any sector with a port in it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sk to create a directory and you should respond "Y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CIM PORT report (*.prt file) using DNINTG.SLC (CTRL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RAI.SLC (Ctrl-C).  This will read the .prt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it.  It does not write to the .prt file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prt and/or .sct files for other third party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locations of all three Class 0 and the Class 9 (Star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USTREAD.SLC (F10) and enter these into the data file Manu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JOR_LN.SLC (Shift-F1).  If you don't know all, enter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scripts are ready to run.  Hit Alt-F1 for Help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xtwhlp.Slt and recompile if you don't us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NINTG (Ctrl-D), then CRAI (Ctrl-C) regularly (daily,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etc) until you build up a goo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read this entire file, some thing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Glossary for detailed descriptions of each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Telix.exe resides should always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whether you use these scrip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type:  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ther environment variables must be set for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, DR, an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 the path where scripts will make and sto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SET F1=C:\Telix\Tw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-  is the delay rate.  If your modem is 9600 bps or fast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2. if you running at 2400 bps, set this to 4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this number the faster Telix responds.  But if it is to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 responds to quick.  If your experiencing trouble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scripts hanging try raising this number gradu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disappears, but I wouldn't recommend raising i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10.  Unless you want to have to wait for a full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SET DR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 -  where tempora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 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batch file which loads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1=c:\games\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ne of the above environment variables is not set, som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nfiguration File - Tlxt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lxtw.cfg belongs in the same directory as Telix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olds default values that some of the scrip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plain ASCII file that looks as follows. 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at the first column and end with a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leave a default value out for some reason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 BLANK LINE IN ITS PLACE or some things will no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lxtw.cfg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GKICETV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urns that trading scripts will stop trading.  1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trading scripts stop when you have 10 tur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s for Dnintg (Download Interrogation Reports, 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.  Each letter represents default reports to grab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s all available reports the script currently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bing.  Reports that can be capt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= Lis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Ran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=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=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= 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=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eam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=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= Port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Sector (C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easy to see what each letter does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.  These are just defaults, you can still choose wh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enu when the scrip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3, 4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, Fourth and Fifth line are all for the DEPLOY_F (Deploy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line is the default number of fighters to dep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th line is whether the fighters should be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e, followed by Defensive, Offensive, or To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 PD    Personal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    Corporat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T    Personal 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e ,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fth line is whether to deploy in Major Space Lanes (M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blank the script will not deploy in MSL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deploy fighters in the Major space lanes put "M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quotes in row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multiply experience by when calculating how may cr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to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divide experience by when calculating how many ho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ities are safe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number of fighters to have possession of when attack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ttkport (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trings to watch for when running Etherend (Eth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, Ctrl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Fed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Beep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.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s allow you to redefine the keyboard.  The default .ke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the default extension is KEY, but I am using KE to help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between ANSI.KEY and AVATAR.KEY, etc, which Telix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rader.Ke and Planet.Ke to the same directory as Teli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lxtwhlp.txt also belongs in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lt-K, R, L, Trader.ke,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rader.ke or Planet.ke has been loaded type Alt-F2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tionally compile the below script for a quick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load Trader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key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eyload("trader.ke") &gt;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_wind("Trader.ke loaded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scripts to the keyboard, in Telix, type Alt-K, R, E,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@name_of_script. Note the "@" precedes the name of the scri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[type] Alt-K, R, E, F1, @Loadke, [Enter], [Space], S, Telix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,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just hit F1 to load Trader.Ke after you loa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Telix documentation for further information abou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.Sl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.SLC files belong in the script directory. Here they are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or each one.  See the Glossary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descriptions for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name:    Hot-Key (Trader.ke)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_F.SLC       F1   Deploys Corporate Toll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SLC          F2   Single trading (Equipment / Organic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-BUY.SLC       F3   Paired Ports (Equipment / Organic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-STEL.SLC       F4   Sell / steal cycle (Equip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.SLC         F5   Triple Paired Por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SNHAG.SLC       F7   Sell/steal cycle - non-ha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.SLC          F8   Stea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CREDT.SLC       F9   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READ.SLC      F10   Displays last time busted,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KSHIP.SLC    Alt-A   Attacks other ships / deploy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LC      Alt-E   Configures Tlxt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MAGE.SLC     Alt-I   Saves image of the screen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SLC         Alt-J   Returns to Telix's directory after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_DIS.SLC    Alt-M   Mine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.SLC      Alt-P   Launches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CAN.SLC     Alt-S   Upgraded density scanner. (also on keypad 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.SLC           F6   Steals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RON.SLC    Ctrl-T   Tr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XTWHLP.SLC   Alt-F1   On line help. (requires 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KE.SLC     Alt-F2   Toggles between Trader.ke/Planet.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MEMO.SLC   Alt-F8   non-CEO send messages to all members in on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KPORT.SLC   Ctrl-A   Attack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.SLC    Ctrl-B   Fills _entry_name variable (creat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.SLC       Ctrl-C   Creates .dat file from .p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INTG.SLC     Ctrl-D   Downloads .prt and/or .s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END.SLC   Ctrl-E   Etherprobes (reads text file of sector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MY.SLC      Ctrl-G   Grimy Trade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SEPLOT.SLC   Ctrl-P   Turn counter / t-war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SLC    Alt-F10   Records sector and date when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_LN.SLC  Shft-F1   Major Space Lan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BADAM.SLC  Shft-F2   How many holds / credits are safe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GRIMY.SLC  Shft-F3   Cuss Grimy Trader to low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ORP.SLC     n/a    Called by BU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SLC     keypad .   Move / Deploy /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name:    Hot-Key (Planet.ke)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TRANS.SLC       F1   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TNRD.SLC       F2   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LMOVE.SLC       F3   Moves commodities between planets in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_PO_M.SLC       F4   Moves colonists between planets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_D.SLC       F5   Destroys planets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YLAD.SLC        F10   Corporate Mega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_OPT.SLC     Alt-O   Disperse colonists on fu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HLD.SLC   Ctrl-S   Standard/Trans-warp planet sh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create a separate directory under the path you enter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for each different BBS and/or game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ill be used to store data files that the scrip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s named by the first eight character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 the dialing directory.  It doesn't matter if the na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eight characters, though.  Characters that are illegal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filtered out.  They are ( ) space, * asterisk, + plus,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/ slash, and ? question mark.  Any other illeg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ecked for and should be changed by you manually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s will be named by the first 3 character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BBS you call.  This way there will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data file for each BBS you call.  For example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named Terminator, then the directory will be named \TERMIN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would be named TER.DAT.  Quad C BBS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UAD_C_B and QU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playing more than one game on the same bb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.SLC (Ctrl-B) after you finish the first game, and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ermina2 or something to create a separate directory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game. Remember to always enter the same name each time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tatus line is required.  The status line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ript is currently running, if any, which is very,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loading to many scripts at one time. Most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utomatically when its finished, but some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rt one with the Esc key.  Alt-8 toggles the status 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ix.  Some scripts will also display use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un a script is to assign it to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K, R, E, key to edit).  Make sure it begins with a @.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Bustread".  Trader.ke and Planet.ke are included with scrip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with Alt-F1 for help, but you can reassign them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KEY files are being called .KE to avoid confusion with ANSI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 that Telix uses for Terminal Emu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should be loaded while you're at the "Command [TL=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GRIMY.SLC and TRICRON.SLC, which should be load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Tavern&gt;", and some of the planet operations scrip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while on the planet ("Planet command").  Script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at the corr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scripts stop trading if you get busted or encounter a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sell Ore but not buy it.  This is intentional, to ma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ore in "automatic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hips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Planet operations (planet.ke) holds should be EMP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script, except for PLANSHLD, which holds should b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imes holds should be FULL, or as full as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but not empty before loading scripts, i.e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OO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scripts do NOT require a Physic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-BUY.SLC - F3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ipt is very good when you play goo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in a new game and are trying to bui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.  It haggles Org/Equipment at paired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gets 1 or 2 exp. points each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SLC - F2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is just a single trading (as opposed to paired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IL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nly script that DOES require a Physic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-STEL.SLC - F4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the sell/steal cycle for equipment only. sel-stel Ha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gets 2 or 5 exp. points. Requires a Physic-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SNHAG.SLC - F7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the sell/steal cycle for equipment only. selsnh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ggle, but is very fast.  Very goo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every little experience point. 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(or leave it on) and let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f you try to download the CIM port and/or sect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rl-D or Ctrl-I) the game will kick you out to the BB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ve or plot a course into the ship's on board computer,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omputer, [R]eport, [sector #], first to avoid being in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build up a good data file, you should run DNINT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, regularly.  Every day or every other d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run with ANSI on or off, and will turn ANSI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(ie, downloading CIM reports or downloading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report for the etherprobing scrip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cripts has several nested loops, so to get out of i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Escape two o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END - etherprobes sectors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 file called EDIT that will accept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n your path which loads your text edit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ill work if you don't already have it.  Replace q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XTWHLP.SLT  - check the variable "help" in here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com and enter your list program.  The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cript with CS.exe which comes with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 CS Tlxtw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Telix Trade wars Scripts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cripts on disk without the 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annoyi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elix Trade wars Scripts. 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Description                Price/copy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    Telix Trade wars Scripts (latest version) $10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          disk 5.25" ___                       0.00      __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          disk 3.5"  ___                       1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s residents add State and Local Taxes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d Total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al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     Data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contacted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Teli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 Address 1:124/6106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title you to legally continue to use Telix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a reasonable evaluation period and qualify you for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t a considerably reduced rate and remove any annoyi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ese scripts,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 net Telix or Trade wars Echo,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KPORT = Ctrl-A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s ports.  Will not attack if you have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defined in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KSHIP = Alt-A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s other ships / deploy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 CTRL-B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ls the _entry_name variable in SALT.  _Entry_name is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hat holds the name of the BBS from the dialing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reate directories to store data files f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art Telix while already on line or for some other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entry_name variable wasn't passed during log on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 for this is if you're playing in more than one gam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bbs, you'll need a separate directory to store data file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second game, run this and enter a name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  Always enter the same name each time you ente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is normally called by other script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(Ctrl-B) if needed, a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 = ALT-F10.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is will be "called" by other scripts, but it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alone if need be.  It writes a data file with the sector #, por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e as represented by the number of seconds since Jan. 1, 197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READ = F10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.dat file, so all you have to do is warp into a secto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TREAD to find the last time you were busted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ort busts have been cleared then the options to steal or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will appear in the display box.  Port bu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 every 14 day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major.lan exists in the game's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will show if the port is in a major space lane (MS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in a sector without a port, and the file major.la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JOR_LN, Shift-F1) it will show if that sector is in a maj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Corp.dat exists in the game's directory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appear in the display box.  Corp.dat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ust create, it should contain your hand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followed by your corp team members handles in a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my corp.dat may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me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me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make keeping track of who's been busted 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ffortless.  Currently, this requires that the Corp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LXTW Scripts too, but I may try to support a generi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.  All you have to do is choose to "R"eceive or "T"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your turns for the day, run Bustread (F10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"p" option, then "T"ransmit Bust Control records to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.  When a corp member logs on, he runs "R"eceive B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  Now, when you run Bustread or Denscan scrip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f you or a corp member was busted in that sect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see how this works, you can "T"ransmi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self, then "R"eceive it.  This serves no practic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the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tor  : 806  Class 9        Major Space Lane � - port, class,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sted  16 days 7 hours 42 minutes ago. (2x)   � - your last bust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rp    1 days 3 hours 49 minutes ago.         � - corp member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busts will be cleared in 12 days           � - when bust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teal Ore  -   Equipment  -  Rob credits     �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ll/Steal Cycle          Attack Port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ensity Scan    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Look up a sector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anually Enter a Sector and Port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orp Bust Control Receive/Transmit           � - Exchange Corp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</w:t>
      </w:r>
      <w:r>
        <w:rPr/>
        <w:t>Finished � #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YLAD = F10  (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the Corporate Megaholds bug.  Start on the planet whil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0 holds is in the citadel.  If ANSI is on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after entering the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= Alt-E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 the file TLXTW.CFG, which should be in Telix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fg file holds the default options that some of the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ports to gather with DNINTG (Download Interrogation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ghters to deploy with DEPLOY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whether they should be Personal, Corporate, Toll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whether or not to deploy in the Major Space Lanes (M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multiply experience times when Robb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divide experience by when steal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fighters to have when Attacking Ports (ATTKPORT, 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hings to watch for when Ether Probing (Ctrl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descriptions for each option when the scrip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MEMO = Alt-F8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non CEO Corporate members to send messages to all othe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by typing the message ju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rp.dat must exist in the game's directory.  Corp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with the description for BUSTREAD,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 = CTRL-C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s a data (.dat) file from the CIM port (.prt) repor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on line run DNINTG.SLC (Ctrl-D) first, then run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off line, CRAI can be run still, but the .prt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cript is aborted before its finished running any b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ass 0 / Class 9 information may be lost!  This is why C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C) makes a back up (.bak) copy of the data file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this script and have any busted ports and/or Class 0 / Cla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you want to keep, which is likely unless you'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ted, then drop to dos, change to the game's directory, copy th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.dat before starting this again.  This can be avoid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borting this script.  It only takes a minute or tw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 only reads the .prt file, so you can use the same .pr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ird party support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run on line, and the Stardock's location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the game "Game Configuration and Status" ("V"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) then it will record that sector in the data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 requires the use of the External DOS Command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SEPLOT = CTRL-P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s up a box with the current sector, asks for a destination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unts turns and fuel needed to Twarp from current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and back to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GRIMY = Shft-F3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's the Grimy Trader a bad name, thus causing your alignm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.  Load this at the "Command [TL" prompt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what your alignment is at all times.  If you 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ern then it will only show how many points your alignmen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CAN = ALT-S or keypad +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.dat file, and will show what class port is in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when doing a density scan if that sector is not unvisi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ted then how many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cations of the three Class 0 and the Class 9 (Stardock)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corded in the .dat file, and you've run MAJOR_LN.SLC (Shft-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show if it is a major space lane or not. The word "F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when a fed i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Upgraded Density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Densit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487 ==&gt;     180 #�� Warps : 3 Class 3 SBB 10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927 ==&gt;       0 #�� Warps : 6                            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978 ==&gt;       0 #�� Warps : 6                            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796 ==&gt;     489 Fed Warp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460 ==&gt;     100 #�� Warps : 4 Class 2 B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705 ==&gt;     100 #�� Warps : 1 Class 6 BSS 2 cor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CORP.DAT exists in the game's directory this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 a corp member were busted in the adjacent sector la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or BUSTREAD for more on Corp.dat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busted in sector 487 10 days ago, and a corp member was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or 705 2 days ago.  The corp member was busted after m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fe for me to trade at that port, since the corp member was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_F = F1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oys fighters.  Doesn't deploy in Fedspac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and the mode are defined in Tlxtw.cfg.  As well a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to deploy in the Major Space Lanes.  Run Config.slc (Alt-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lxtw.cfg with a text editor to chang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INTG = CTRL-D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nterrogation reports.  Originally this was jus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M Port and Sector reports.  Its been expanded to ga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intended to be captured in a log fil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 CIM Port/Sector reports, they will also be cap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, but it also does an ASCII download fo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once after each ASCII download is finish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o capture are in the configuration file, Tlxtw.cf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on the fly after the scrip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hat can be capt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= Lis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Ran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=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=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= 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=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eam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=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= Port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Sector (C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END = CTRL-E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s ether probes.  Reads sector numbers from a text fil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ually an ascii download of the Unexplored sectors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AI XXV on board computer, but it can be any file, ju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n a colum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Ether.123 does not exist in the game's directory OR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pecified by the "Temp" environment vari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will do an ASCII download to that director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s finished, the script will call Edit.bat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just downloaded (ether.123).  This first line in ether.12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 " #��  CUT UNTIL THIS ROW CONTAINS SECTORS  ���# "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of ether.123 must contain only sector numbers.  Trimm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rows helps, but i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hould be a file that will accepts parameter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hat loads a text editor.  The following batch file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bat Q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Q with the 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to watch for Aliens, Traders, Mines, Planets, Ferre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0 ports, a combination, or nothing at all, however, "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ed" is always watched for.  If one of the above is s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ass 0 ports, the you'll have the option to dump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Ether.img in the game's directory or continu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s.  If you don't respond within 10 seconds t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s firing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to watch for Class 0 ports, when a probe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with a Class 0 port, then that port will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omatically, if it is not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out of ether probes it will port at the StarDock and bu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ther probes, providing you're in the same sector as S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credits.  If you don't have enough credits for 25 prob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w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mporary file called Ether.tmp is written that hold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offset of the last sector read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ther.123) so that if the script is aborted, then resume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into sectors that it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a pre-existing text file of sectors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use to the directory specified in the "Temp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nd name it ETHER.123.  Ex: d:\tmp\ether.123. 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good list of sectors to shoot at after you'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xplored sectors.  Cut out just the sector numbers and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called Ether.123 in the directory specified by th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  You should delet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a "permanent" ether probe fil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.123 to the game's directory.  The script will searc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irst, then the temporary directory.  If Ether.12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either directory then it will do an ASCII down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= F6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s a port of Ore for T-warp or whatever.  The port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the number of you holds that you want to steal on its d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busted, BUSTED.SLC is called which records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MY = CTRL-G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the Grimy Trader to trace another trader.  You must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to match the trader being traced exactly righ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my says "Do you mean ***?"  Saves any info the Grimy Trader g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pture file named Grimy.Txt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BADAM = Shft-F2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holds / credits are safe to steal.  Looks at you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s it by x, multiplies it by y, then prints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  x and y are listed in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lt-E or edit Tlxtw.cfg with a text editor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KE = Alt-F2  (TRADER.KE/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tween Trader.ke and Planet.ke, the keyboard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ke holds all the planet operations scripts, and Trader.k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else.  You can reassign the keyboard anyway you wa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create new key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=  keypad .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/ Deploy / Scan.  You have to enter a destination first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once.  Then use this to single step the res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oying fighters and Upgraded Density Scanning each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_LN = SHIFT-F1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the major space lanes and/or the closest port to bu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the three Class 0 ports (Terra, Alpha Centuari, and Ry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lass 9 (Stardock) recorded in the .dat file an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number, ascending.  This script will tell you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orts and/or if they need to be sorted with CRAI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three Class 0 ports or the Class 9 port are not in the 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know their locations, run BUSTREAD.SLC (F10) and "M"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m into the data file.  Then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LMOVE = F3  (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commodities between planets within the same secto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LDS ARE EMPTY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_DIS = ALT-M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s mine disruptors into the 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= ALT-P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s a photon-torpedo into the sector you specify the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begins the landing sequence and will Attack ONCE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're own.  Doesn't actually do the invading.  Just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fast.  It will ask for a sector, a planet number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o use.  If you don't know the planet's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de, just hit enter to skip it, then enter the amount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launch the photon, then print the elapsed w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wave maximum duration on the status line, so you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time you have left before the wave expires.  Press escape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seconds when the script is finished before loading an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_D = F5 (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Destroyer - blows up planets for experience and fu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 to a Corporation for this to work.  Its a good idea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p even if you're the only one in it.  This script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turned off.  Its written to be run in the sector with the Star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you run out of Genesis torps and/or atomic detonato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and get some more. It asks for a planet number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land on a populated planet (if there is one) and get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self, or if you have a Planet Scanner. A plane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it to run, unless there is more than one pla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or you have a planet scanner.  Just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to land on or hit Enter to skip it. 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HLD = Ctrl-S (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/Trans warp planet shielder.  FILL your holds with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nly script in Planet.ke that you must FILL your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 first.  The others should be loaded with hold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n the same sector as the planet is in, and have all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 fighters in place, if you'll be using the T-warp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hat you buy the shields from must be a Class 0, Class 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.  To use the T-warp, the Class 0 must be Alpha Centuar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los, since you can't warp into Sol (Fed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not work if the planet is in the SAME sec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keyboard macro can handle tha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 couple that will work is there is more than on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ector.  For example, assign the first one to F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ne to F8 in Planet.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LPT C1500^MQL "  ; 1500 is the number of Ship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24^M C GT150^M"   ; 24 is the planet's #, 150 is Planet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se, enter the citadel, transfer all shields to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it F7 (first macro) to leave,leave,port,trade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,1500,quit,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it F8 (second macro) to land on planet 24,citadel,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,to the planet,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peat, F7, F8, F7, F8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_PO_M = F4 (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colonists from one planet to another within the same sector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IN THE ORGANICS GROUP on the planet to take colonis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sure your HOLDS ARE EMPTY before you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_OPT = Ctrl-O  (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population to optimum levels in Ore and Equip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ries to put 1 million in each group.  This is mostl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crowded planets when you want to keep 1 million colonists in 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-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TNRD = F2 (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arp Planet Populating script.  Start in the same sec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  If you have a Planet Scanner or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in the sector to populate enter the Planet's numb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blank, or the script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TRANS = F1 (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-warp Planet Populator (handles Evil ISS).  Just se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(beacon fighters) like you were going to do it manually. 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ector as the planet(s) to populate with all cargo hold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on the planet.  There is one restriction currently: 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o Terra to T-warp to must be exactly two warps from Terr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ually is anyway. This script will abort if there is a F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near Fedspace. Uses density scan, not Holo.  Whe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, it will ask for a sector to T-warp to (that is the sect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). Then it will count the turns and how much ore is needed, n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a planet number to land on (leave this blank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net scanner or there is only one planet in the sector o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), where to pick up the fuel, choices are the sam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lanet in the same sector, or a port in the same sec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to populate, finally how many times to run. *IMPORTANT*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discovered a flaw in the logic this scripts uses.  An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ending in 2, 3, 4, 7, 8, or 9 is a FED. Therefore, if a F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#1 with Terra, and a beacon, the density scan may end in 0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gistering as being a Fed.  I found this out the hard way, i.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my Evil 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djusted this script so that it will abort if th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1089 or if it equals 4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u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0 (T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 (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(bea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9 (The Fed that causes th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st that should happen, is if there are a bunch of r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ed in Sector 1, or there is a density is higher than 108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= F8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s Equipment.  If you get busted, BUSTED.SLC is called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BUSTREAD when you choose to "R"eceive Bust Contro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urrently requires both sides to use TLXTW Scripts, bu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support a generic format in the future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un thi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CREDIT = F9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s credits.  Looks at your experience, divides it by x, the ro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of credits.  x is defined in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nfig.slc (Alt-E), or edit Tlxtw.cfg with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efault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busted, BUSTED.SLC is called which records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-STEL = F4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the sell/steal cycle (Equipment only).  This scrip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-Probe.  If you run this script without a P-probe it will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 of Equipment and abort.  To run: get a load of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to a port buying equipment, have a P-probe equipped shi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.  The rest is automatic.  It seems to work best if you steal/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ples of 5 or 10, i.e, only use it with  70, 85, ... 150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n't tested it a whole lot with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fter the first three or four trades have gone b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hit 100.00% on any trade, abort the script with Esca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t again.  If you do this two or three times and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hit 100.00%, then the port probably doesn't have a be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ort is not buying a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o "lay" on the escape for a second or two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.  This is the best prompt to abort it at, but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of timing on your p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w many holds of Equipment to swipe? [150]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your droids loading the cargo a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updated after every trade.  Status line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00% � dif 18 � adj 0 � Best $ 9170 � 131/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 �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 �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 �         �           </w:t>
      </w:r>
      <w:r>
        <w:rPr/>
        <w:t>Average price/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 �         </w:t>
      </w:r>
      <w:r>
        <w:rPr/>
        <w:t>Be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 </w:t>
      </w:r>
      <w:r>
        <w:rPr/>
        <w:t>Price adjustment (multiple of h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ifference between port's original offer and curren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-Prob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know more about how the 5 point sell/stea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, find the file TWTIPS1?.*.  It should be availab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Trade wa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busted, BUSTED.SLC is called which records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get busted after aborting, then you'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TED (Alt-F10)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-BUY = F3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ed port trading.  Organics / Equipment only.  Load this 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's holds are loaded with Organics or Equipment and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into the adjacent sector to sell.  Do not move, but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ggles and usually gets one or two experience points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cript when you are beginn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SNHAG = F7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steal/sell cycle and tries to haggle without a Physic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-probe run SEL-STEL (F4).  This script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n't have a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ready have the equipment aboard your ship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/steal.  It only works f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busted, BUSTED.SLC is called which records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XTWHLP = ALT-F1  (TRADER.KE/PLANET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st.com to list a text file that shows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xtwhlp.txt should be in the same directory as Telix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list.com then edit Tlxtwhlp.Slt and enter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en compile it with CS.exe which comes with Telix.  Ex: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xtw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= F2 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trading.  Ports and haggles whatever you have or want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buy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RON = CTRL-T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TRI-CRON for 3 minutes or until the jackpot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 = F5 (TRADER.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s three commodities at paired ports.  One por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mmodities and buying one and the other port is bu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ling the opposite of the first port.  Except for a Class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ass 8/9, then one port is selling all three and the oth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ing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 1  �   BSB  2  �   SBB  3  � SS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B  4  �   SBS  5  �   BSS  6  � BBB  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lucky enough to find a pair of these; fill your hold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move into the adjacent sector to sell, then just hit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t is automatic. The advantage of trading a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s you have 6 chances of making experience points from 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rather than the standard 4 at normal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MAGE =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n image of the screen in the game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