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men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 Comment &amp; Ad Ins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: _____________    #Nodes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Number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do you like about Arcment (speed, features, ..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would like to see added to Arc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$20 plus $5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n Rodrigu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2 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mpbell Ohio 44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opening and closing screens are remov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future updates are fre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