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E N D N O T E  v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on versions of TriBBS PREVIOUS to 2.0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out of the wa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this TriBBS door!  Basically, w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allow you and/or your users to send a 10 line messag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(s)he logs on.  It is up to you in your DOORS.MNU as to wh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t (I let all users have access to it at this point). 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aved in both ANSI (.ans) and ASCII (.bb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has multi-node capabilities; all you have to do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figuration files for each node! 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now also adds the ability to send one note to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for the door, and move all fil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or edit the configuration file.  Call it whateve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atever you name it, has to be the first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for SendNote to run.  For multiple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one config file for each node.  Call the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NOTE1.CFG, SNOTE2.CFG or something like that. 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line ascii file th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- DOOR Data File type (can be: PCB,SF or 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CB=PCBoard,SF=SpitFire,GAP=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- Path to the above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-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- Sysop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- Locked baud rate (0 if not lock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- Path to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7 - Registration Code (0 if unregister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- Minimum security level to be 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lti-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re are NO leading or trailing spac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xt, go add a line similiar to the following in your DOORS.M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,SendNote,sendnot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that first letter corresponds with the do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at you told SENDNOTE that you were going to use.  (P,D or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you will have to make the 'batch' file to run the door. 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TriBBS\doors\s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note sendno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is is in your node's main TriBBS directory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you use the correct filename for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Send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 a variety of functions.   The following is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that the SendNote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 display that  lists the  RMDo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 door and  return the call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 Pressing the ESC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.  No warrenties, guarantees PERIOD!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be responsible for anything this does or does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crippleware.  ALL features of the do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out registering it.  But, for my time and energy, I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registration.  Read on for an incen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is SHAREWARE.  Please help support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this door.  By registering, you will ge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number that will rid you of the [UNREGISTERED SHARE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, and will in place say "Registered to: [Your BBS's name here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will work with this, and all future versions of Send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de will be mailed to you, in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order, print and fill out REGFORM.TXT an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me along with a check payable in the amount of $15 (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Currency) plus whatever other charges migh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FORM.TXT, to the address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price for SendNote HAS gone up...This was due to thre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: 1) It's Multi-node capable,  2) I've put a LOT of 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all of my doors and 3) I'm always broke &lt;GRIN&gt;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gree, that SendNote is worth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your BBS's name in REGFORM.TX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is in your configuration fil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will NOT be done via my BBS--only thru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on my BBS though, if any problems shoul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on FidoNET at:  1:326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thru the Intelec TriBB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hed in the TriBBS Network Admin or Cha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on The Lobster Buoy (207-941-08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d finally, =MY= BB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Bond's Hidewaway (207) 942-6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/1200/2400/4800/9600/14400/19200/38400 USRobotics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at 38,400 baud   24 hours a day/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