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C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for use 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 both ANSI and ASCII bulletins,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 include:   Total Calls,  # Calls 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 Time of Day,  # Uploads , # Downloads, 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p3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 ANSI and ASCII bulletins,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isting of  the "Top 30" files  on your 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30" files being the 30 most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o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ASCII bulletins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ll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number of times each Bulletin on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, and generate both ANSI and ASCII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is information.  Can track the reading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elcomeNewUs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ANSI and ASCII  bulletins, which 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new  users  of  your  TriBBS BBS.  Use as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 or regular  bulletins  to welcome your ne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, and introduce them to your othe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hoCalledRecent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use  with TriBBS  Bulletin 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ASCII bulletins, which  conta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recent callers  of your BBS. Will list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 callers, whether or not each is a  new us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imes  each  has  called  during  the da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each last  logged off.  Sysop  can  even  config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up to 6 users that he\she  does not  want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.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serLogoffNotifi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 use  with 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es  the  sysop, both  by  message and  by audio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user has logged off  of the BBS.  The audio t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/disabled via sysop configuration.  Hand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use only one computer for their BB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needs.  No longer need to "sit" by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a user logs off. Of course, you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ing distance of the audio ton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ips (without ric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both ANSI and MONO screens, which  contain "T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ice" to the users  of your BBS, about  the usag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 25 different  pieces  of Tips and Advice  are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fering  your  users various needed  information 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f your BBS. Sysops can change the text of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eeded, to offer changing "Tips and Ad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