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TOIT                           PC Computing    � Dale LeWalen &amp;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                    FreeWare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Append additional directory names to the end of an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even if it is longer than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ADDTOI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TOIT allows you to break a long PATH command into several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nder a path of C:\DOS;C:\WINDOWS;C:\MASM\BIN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TOIT C:\MASM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TOIT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TOIT C:\MASM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a long path into smaller components that each fit withi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-character limit on individual commands, you can create PATH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only by the amount of environment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noying drawback to DOS's SET and PATH commands i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ly the first 127 characters of the PATH, even thjough DO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DTOIT path when it searches for a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DDTOIT in moderation.  Long PATH strings slow DOS down, and the la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ppears in a PATH string, the longer it takes DOS to fin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at directory.  Keep your PATH statements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environment space" -  Increase the environment size wit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H variable not found"        -  The environment currently contain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.  ADDTOIT can't creat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tement; it cam only add top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  This program was created from the following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ADDTO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0 EB 65 53 79 6E 74 61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08 3A 20 41 44 44 54 4F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10 54 20 70 61 74 68 73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18 72 69 6E 67 0D 0A 24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20 6E 73 75 66 66 69 63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28 65 6E 74 20 65 6E 76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30 72 6F 6E 6D 65 6E 74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38 73 70 61 63 65 0D 0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40 50 41 54 48 20 76 6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48 69 61 62 6C 65 20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50 74 20 66 6F 75 6E 64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58 0A 24 00 00 00 00 50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60 54 48 3D 00 00 00 0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68 BE 81 00 AC 3C 20 74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70 3C 0D 75 0C BA 02 01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78 09 CD 21 B8 01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80 4E 89 36 5A 01 33 C9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88 3C 0D 74 03 41 EB F8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90 0E 5C 01 E8 7A 00 E8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98 00 8B D8 E8 98 00 89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A0 65 01 2B DF BA 1F 01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A8 EB 02 3B 1E 5C 01 7C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B0 BE 5E 01 33 FF B9 0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B8 E8 8C 00 BA 40 01 72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C0 32 C0 B9 FF FF F2 AE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C8 89 3E 63 01 26 80 7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D0 3B 74 0F FF 06 5C 01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D8 0E 5A 01 8B 36 5A 01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E0 04 3B 8B 36 65 01 8B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E8 03 3E 5C 01 8B CE 2B 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F0 63 01 41 FD 1E 8C C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1F8 D8 F3 A4 1F 8B 36 5A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00 8B 3E 63 01 8B 0E 5C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08 FC F3 A4 B8 00 4C C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10 8C C0 26 3B 06 16 00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18 07 26 8E 06 16 00 EB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0 26 8E 06 2C 00 C3 06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28 C0 48 8E C0 26 A1 0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30 B1 04 D3 E0 07 C3 FC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38 C0 33 FF B9 FF FF F2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40 26 80 3D 00 75 F8 C3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48 26 83 3D 00 74 0F 51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50 57 F3 A6 5F 5E 59 74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 0258 47 EB ED F8 C3 F9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