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V = Display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 displays th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reques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table syntax : ( lo-hi form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: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ord) :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yntax :      ( hi-lo form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: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ord)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14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