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GRAB ver msc-7-1.3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A.L. Downloading Services, London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to: PUBLIC DOMAIN *** Distribute Fre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GRAB [drive] [-options] &lt;command(s)&gt; [arg1] ... [arg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   clos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     detailed driv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     ejec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        grab tracks - see detailed us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        header info - ISO 9660/High Sier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      lock driv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        MSCDEX info + driv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      play audio track - see detailed us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      play audio sector - see detailed us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      read sector - see detailed us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     stop a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        track listing of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        test DA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         unlock driv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        watch audio pla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GRAB g &lt;COOKED|RAW|VOC|WAV&gt; &lt;trackA&gt; [trackB] ... [track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GRAB p [start track (default: first)] [end track (default: last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GRAB P &lt;start sector&gt; &lt;sectors&gt; [REPEA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GRAB r &lt;COOKED|RAW|VOC|WAV&gt; &lt;file&gt; &lt;start sector&gt; &lt;secto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ED     Read COOKED sectors. i.e. 2048 bytes of CD-ROM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AW        Read RAW sectors. i.e. 2352 bytes of CD-ROM including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DER etc., or 2352 bytes of CD-DA 44100Hz samp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OC        Read RAW sectors and store them in SoundBlaster 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reative Voice'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AV        Read RAW sectors and store them in Microsoft 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WAVE'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' Denotes functions avaliable only in PR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2         Scale data down to 22050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8         Scale data down to 8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l         Read LEFT channel only. Stored as STEREO image with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lence in RIGHT channel. Applies to any RA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L         Read LEFT channel only. Stored as MONO image. Applicabl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o         Write old style VOC header (1.10) (forces 8 bit sca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r         Read RIGHT channel only. Stored as STEREO image with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lence in LEFT channel. Applies to any RA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R         Read RIGHT channel only. Stored as MONO image. Applicabl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' Denotes functions avaliable only in PR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ay be bundled together, but there can be only one command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the bundle... e.g. 'CDGRAB clp 3 5' closes the door,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plays tracks 3 to 5. 'CDGRAB rp 3 5' fails because the 'r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different arguments from 'p'. 'CDGRAB pr 3 5' plays tracks 3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fails for the sa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ng the output of the 'd' command (e.g. 'CDGRAB d &gt; MYDRIVE.TX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some extra fields to be added to the text, concerning drive make/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Since MSCDEX provides no mechanism for obtaining this inform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will have to be edited, and the details inserted. In order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database of drive/driver capabilities it would be most help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run this command and E-Mail it back to us. The database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rnet from time to time (in alt.cdr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O version avaliable which has the following addi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DA (Digital Audio) sectors in RA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DA sectors to a SoundBlaster VOICE (.VOC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DA sectors to a Microsoft WAVE (.WAV)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 charge for these features, as we feel that the onl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ould be interested in them are professionals who are going to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ols in their work. They were also the most difficult and expens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, and there is a lot of scope for additional developme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which obviously has to be paid for... If you are interested in th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please e-mail me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/suggestions regarding this program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t. CD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Download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ysey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ley Mow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don W4 4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 +44 (81) 994 5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   +44 (81) 994 4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cdgrab@algroup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in the Public Domain, and may be distributed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ndition that it is not modified in any way, shape o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urrent information on obtaining a copy of the PRO vers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our servic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Mastering/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 Audio Equipment: Direct to Disk/Digital Sampl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Disk/Tape Conversion/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Packaging/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/Laser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at the above address, or E-Mail: sales@algroup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is software should note that data on CD is subject to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. The 't' command shows whether the data on a particular C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ged as 'Digital Copy Prohibited', by displaying a 'YES' or 'NO'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ner 'Digital Copy OK'.  The appropriate permissions should be s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pying part or all of a track flagged '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Downloading Services makes no warranties regarding this software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vided as a research tool for developers of CD-ROM products, MSC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 etc., and should only be used as su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