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S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y batch files I have, I find I use these the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display their function and syntax if their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?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py a list of files from the cur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that replaces the "?"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your DEL command to take a list of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multiple files to SHOW.COM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eneralization of the above.  An alternative to th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for doing multiple operations.  Some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easier with DO, or possible only with DO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py FILE1, FILE2, MY.FIL and LONGFILE.T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to \TMP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py \tmp FOR file? my.fil lon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said that, some operations are easier with th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.  In a sense DO turns the order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OR and DO operators around and has a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.BAT  (Much improved version by Alan Daw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your place in the disk for a quick return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in some complex directory and wan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where and return to it without typing som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ay "HERE" to remember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you can return to it with the "R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d your AUTOEXEC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RET.BA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fter any reboot you will wind up i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last said "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will also accept a command in the form R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change to the directory and then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RET CLS, RET WP MY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path manipulator.  APATH NEW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 NEWDIRECTORY to your path.  APATH with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store your original path.  If a direct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been appended by APATH, the command A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DIRECTORY will change the appen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;C:\DOS;C: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APATH C:\TMP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;C:\DOS;C:\WP;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type APATH C:\TEST your path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;C:\DOS;C:\WP;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only APATH your path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;C:\DOS;C: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instructive to trace this one with CMON. 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make variants that prepend a directory, etc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ctually an example made for a course some years a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BEEPER.COM with "clip" sounds.  See BEEP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NSI color attributes.  Useful with ESCAP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ds ANSI.SYS or simila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