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Enhanced Remove Directory 2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opyright (C) 1993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- DISTRIBU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 carries no warranties expressed or impl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up to the user to determine its suitabilit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a ZIP file containing the 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associated documentation.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is encouraged, but must b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ile containing this documentation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arry any fee or charge specific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 is made available on a 'try before you buy'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license is $5.00 (US Funds)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the address found on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 if ERD is used after the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Please use the registration for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anted to delete a directory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ne command instead of using RD and DE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ding out that there are hidden or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use to let you complete the RD command?  ERD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D stands for Enhanced Remov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 is distributed as two files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.EXE      -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.DOC      -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ERD, copy the ERD.EXE fil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o set a PATH to the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lace for ERD is in the DOS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usually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ERD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D program expects a directory name to be specified on</w:t>
      </w:r>
    </w:p>
    <w:p>
      <w:pPr>
        <w:pStyle w:val="PreformattedText"/>
        <w:bidi w:val="0"/>
        <w:jc w:val="left"/>
        <w:rPr/>
      </w:pPr>
      <w:r>
        <w:rPr/>
        <w:t>the command line.  To get information on ERD, type "ERD /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EMP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1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2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TEMP02A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TEMP02B</w:t>
      </w:r>
    </w:p>
    <w:p>
      <w:pPr>
        <w:pStyle w:val="PreformattedText"/>
        <w:bidi w:val="0"/>
        <w:jc w:val="left"/>
        <w:rPr/>
      </w:pPr>
      <w:r>
        <w:rPr/>
        <w:t xml:space="preserve">    �   ����</w:t>
      </w:r>
      <w:r>
        <w:rPr/>
        <w:t>TEMP02C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3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TEMP04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TEMP04A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TEMP04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lso suppose you are at the "C:\&gt;" prompt.  If you</w:t>
      </w:r>
    </w:p>
    <w:p>
      <w:pPr>
        <w:pStyle w:val="PreformattedText"/>
        <w:bidi w:val="0"/>
        <w:jc w:val="left"/>
        <w:rPr/>
      </w:pPr>
      <w:r>
        <w:rPr/>
        <w:t>issue the command "ERD \TEMP\TEMP02", all of the contents of</w:t>
      </w:r>
    </w:p>
    <w:p>
      <w:pPr>
        <w:pStyle w:val="PreformattedText"/>
        <w:bidi w:val="0"/>
        <w:jc w:val="left"/>
        <w:rPr/>
      </w:pPr>
      <w:r>
        <w:rPr/>
        <w:t>TEMP02 will be deleted, including the sub directories TEMP02A,</w:t>
      </w:r>
    </w:p>
    <w:p>
      <w:pPr>
        <w:pStyle w:val="PreformattedText"/>
        <w:bidi w:val="0"/>
        <w:jc w:val="left"/>
        <w:rPr/>
      </w:pPr>
      <w:r>
        <w:rPr/>
        <w:t>TEMP02B, TEMP02C, and all their files.  Normally, you should be</w:t>
      </w:r>
    </w:p>
    <w:p>
      <w:pPr>
        <w:pStyle w:val="PreformattedText"/>
        <w:bidi w:val="0"/>
        <w:jc w:val="left"/>
        <w:rPr/>
      </w:pPr>
      <w:r>
        <w:rPr/>
        <w:t>one level above the directory you wish to delete.  In the example</w:t>
      </w:r>
    </w:p>
    <w:p>
      <w:pPr>
        <w:pStyle w:val="PreformattedText"/>
        <w:bidi w:val="0"/>
        <w:jc w:val="left"/>
        <w:rPr/>
      </w:pPr>
      <w:r>
        <w:rPr/>
        <w:t>above, you could be at the "C:\TEMP&gt;" prompt and issue the</w:t>
      </w:r>
    </w:p>
    <w:p>
      <w:pPr>
        <w:pStyle w:val="PreformattedText"/>
        <w:bidi w:val="0"/>
        <w:jc w:val="left"/>
        <w:rPr/>
      </w:pPr>
      <w:r>
        <w:rPr/>
        <w:t xml:space="preserve">command "ERD TEMP02".  Both will produce the sam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rewrite of 1.0.  Tested to be fast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more "Stack Overflow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aster tha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rror checking - No more Runtime Errors if an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Bug fixes - Hidden and Read-Only files could not b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f found in a certa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2 &amp;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bort - The deletion process can be aborted by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g fixes - version 2.1's fix did not completely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of deleting Hidden and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&amp; COMMEN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, or bug reports,</w:t>
      </w:r>
    </w:p>
    <w:p>
      <w:pPr>
        <w:pStyle w:val="PreformattedText"/>
        <w:bidi w:val="0"/>
        <w:jc w:val="left"/>
        <w:rPr/>
      </w:pPr>
      <w:r>
        <w:rPr/>
        <w:t>please send them to the address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D 2.3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Please Type or Print Clear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**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Telephone number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puter description, configuration, chip set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* Comments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: $5.00 ( U.S. funds, check or money ord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Direct 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59 Oakdale Ave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oga Park, Ca 91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