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D.Zip                                            Bytes:  67,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Version 2.10 of Foundation's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R FILE FINDER  DOS HIDDEN SIZE UTILITY SEARCH LC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SHAREWARE DIRECTORY UV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, compatible, and colorful DIR alternati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Will list and count files based on a searchnam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 imbedded pattern matching  AND  multiple search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!  Can be used to selectively count file-sizes also.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current and subordinate directories, or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ntirely from DOS command line. Very fast! Supports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CD. Autoscales itself to lines and columns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.  Highly configurabl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