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give this to who 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sure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