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is a small TSR that reboots your computer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ings. It's main purpose is to reboot a BBS system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tops answering but can be used for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takes about 1/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INGBOOT /C1 /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1 is com port 1 and R3 is boot on r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id for version does not require a keypres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was written by Horizon Consulting and licens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me. We also have available TSRBOOT which reboots a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ime, and IdelBoot, that boots a computer afte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417-866-122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sells for $25 single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.00 for Ring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