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is a command line enhancement tool that's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powerful. Improves almost all DOS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ng the command line. But TOP adds command lin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file viewing, program scheduling, aliasing,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4000 lines of on line context sensitive hel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o match your DOS version. Many TOP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rough movable, sizable pop up windows wit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g and drop" between the windows, screen and command l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ncluding the help window, can be displayed while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! Also screen savers,customizable color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er VGA monitors, ability to use EMS or XMS, extended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much more. For example, the color DIR utility has ove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hard drive, DOS version 3.0+, mouse recommended.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, XMS, RAM disk, or hard disk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see "Vendor Distribu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ELP for !-NEW-! for complet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now receive a '286 and a '386 optimiz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in addition to the regula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e !REGFORM for our limited time FREE CONSOLE window o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window captures all text written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it in a movable, sizable TOP window! With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users can scroll back and see text that went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The CONSOLE window is an optional modul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is now DOS 5.0 LOADHIGH compatible. Start TOP with 'LH TO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WHICH command. WHICH searches the system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executable file or ALIAS and reports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istribute TOP without prior consent from TN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ollowing guideline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ing from/to BBS distribution to/from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is distributed in two forms: a BBS ready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122.ZIP, and an installation ready disk. TOP122.ZI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contents of the installation ready disk zip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ready disk contains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    The TOP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ME        Information abou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.DAT        All TOP files in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the installation ready disk to a BBS ready fil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k to a file named TOP1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the BBS file into an installation ready disk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122.ZIP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ng Vend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may add any of their own files as they see f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files to the installation ready disk, copy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files to the BBS ready file, unzip the file, ad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z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 DO NOT uncompress TOP.DAT. DO NOT install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press the resulting files. This will cau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 to fail as INSTALL creates (or does not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based on user preference, 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for use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NC Technology requests that at least one cop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be sent to us so we can congratulate ourselves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merry. Please send us your catalog, flyer, rack packag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r collection, and in turn we will try to keep you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ur latest innovative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ndors must demonstrate good faith in promo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, and encourage registration where possible. TN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s the right to refuse distribution privileges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, in TNC Technology's opinion, does not uphol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