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CD-RO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 includes support and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Vince Sorensen   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Armstrong Bay                     Sup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na, Sk., Canada   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4N 4G7   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F1 gives context sensitive help where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UCDMGR.EXE somewhere i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create file listings with THE ULTIMAT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directly from the CD-ROM, its preferable to use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with the CD so that you have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figure THE ULTIMATE CD-ROM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, and to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irectory. The format of IMPORT.CNF is expl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"Import File Listings - IMPORT.CNF"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ne of the Utilities (CDUTIL.EXE). If you are still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o use the IMPORT.CNF, or are only impor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rectories, simply use the "Import File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" feature,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previous version of the Ultimate CD-RO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sh to convert your current databases, you'll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UCDUPG34.ARJ from the Superboard BBS 306-789-868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a database sorting/packing utility is avail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RT... again, it was not included in this archive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down, but is available by calling the Superboard (CSORT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ersion 3.2 or 3.3 to 3.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file CONFIG.DAT with the one included in this arch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-configure using the "CONFIGURATION"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this is NOT necessary if you have obtained UCDUPG34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under 4DOS, MS-DOS 5.0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3.0, and SMARTDRV.EXE. If you encounter any problem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the author on the aforemention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ck Floppy Disk" feature will be slower if you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call COMMAND.COM directly. If there isn't enough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ap to DOS to get the directory information after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create a backup of your data files before impo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s with an untried format. You can always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with the "Remove Files in a Directory" feature, bu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, and saves disk space, if you simply revert to a ba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one a lot of deletions, use "CSORT.EXE"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ck your databases. Format is CSORT input file,output file,sor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see UCDMGR.CLA for file defini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ORT FILEDATA,FILEDATA,FIL:FN+FIL:DI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ll sort file information in file name + director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ORT FILEDATA,FILEDATA,FIL:FN-FIL: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ll sort file information in file name and descending dat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does not change the order in which UCDMGR acces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but merely packs the data and possibly speeds up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a file name to report to (as opposed to PRN or LPT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report to the printer), the destination fil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exists before the repor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Added "Entire CD" option for "Removing Directory" and "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Date" routines. Fixed bug in some wildca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read documention within ZIP fil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a file, program now pauses unless file was a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as used to view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Virtual Memory Manager caused bug in Check Floppy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on some versions of DOS. Fixed this,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 (including default Text Viewer)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of non-standard character list to same place as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 (if the former changes, the latter must be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and CTRL-Z commands added to tables... same as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command is always Copy (CTRL-C) and Pkunzip (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tination directory is filled in using the new "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" default from configuration. CSORT.EXE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. UPGRADING FROM VERSION 3.3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YOUR CURRENT CONFIG.DAT AND REPLACE IT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or that you use the files in UCDUPG34.ARJ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Fixed bug in search routines - did not always return to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hrase not found; Added Advanced Search features -&gt; Wildcards (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, and search now both checks date and description (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extended search with table). For example, fin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in November '92 that are about PASCAL now means jus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Search w/Table option, and as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*/92*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Another change of the database structure, back to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- most CDs only had one line descriptions, so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only one, and saved 40% of the space. Va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, and a switch to a Virtual Memory Manager elimina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problems. Found way around bug in the language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lt;CR&gt;&lt;LF&gt;&lt;CR&gt; at the end of each report line instead of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idn't mind, but LIST and other programs reading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like it. Compatible with version 3.0 only af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conversion program (not included with archive) tha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2nd line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Complete re-write with an internal format rather than just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plus 68 following character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to two-line descriptions. Added Compar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Report, and cleaned up other reports.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evious versions due to database stru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First Public Release after some beta testing on 1.6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ing. Expanding reports and utili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Beta version release with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Beta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thru 1.4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