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: XDIR.EXE           Description: Dir-utility,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3                   Size: XDIR.EXE=76718  XDIR.DOC=7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n Westerback        Internet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etsapurontie 9 B19         SWESTERBACK@tnclus.tele.noki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00630 Helsinki 63   Phone: +358-0-51151  Work (through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                       +358-0-740049 Home (only emer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TRIAL VERSION=======TRIAL VERSION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trial version of XDIR, a combined replacement for MSDO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utilities such as si, speedram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ubuted as shareware obey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other costs to the receiver, than  a reasonable  cost fo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(diskette), no more than  10FIM (finnish marks, 10FIM is about $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the .EXE-file and this .DOC-file MUST be distribut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MPORTANT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e are no  garanties that  the program will  work on all compu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 displayed  system information will be correct.  It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ine on, at least, most new PC-class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uthor is not responsible for any  missleading information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or any possible damage to the hardware or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ost severe problem would be a lockup,  requie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ease report any  bugs,  odd behaivior,  incorrect information 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to me (use electronic mail if possible). I'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you updated versions with less bugs,  although i migh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tility is copyrighted  and violations of  the copyright la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ed. The author owns all rights to this trial version of 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XDIR utility and  this document is subject to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should contain 2 files  usually combined in a .ZIP-, an .LZ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or in a selfextracting .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XDIR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main purpose is to replace the MSDOS dir command  with a ut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possibilities (colors, recursivity, system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 colorcoding  to make it easier to find  different types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the ability to scan thru  all subdirectories. 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erase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configured in many ways,  including colors and 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nforms You about most important system parameters,  i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uter you have, how much memory there 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rmally displays the files in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optionally shows file attributes-- ReadOnly/Archive/Hidden/System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). The date is shown with abbreviated month (ie. 12may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you to change Your system setup (videomode, cursor app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can test your computer (system speed index) and your ears (act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the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that a registered version has more options than this tri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obtain help about the command line options,  enter the command XDI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eel much bett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receive a complete manual explaining all the op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ont be without XDIR when it expires ( When?   Look at the datestam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a complete version with more options and 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a erase password and  will be able to change the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ONE free update and information about  other DOS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when available (XCD=NCD+file handling is on it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receive a  new trial version  of XDIR which you,  afte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ee upgrade, may distribute thus reducing the cost for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but this information is alwa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preceded by * are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name, complete address and Your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pplication name and version (in this case XDIR 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rmation where you got the trial XDIR-version from (backr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make and model of your computer (just for statist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Your phone number and internet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. The FTP-address of the FTP nearest you supporting anonym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y 65 FIM to the finnish bank account 405523-50055531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transferred to me. You may also send a let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 code so that i can connect the payment with Your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ut 50 FIM, one DISKETTE ( 3.5 or 5.25 inch),  and the informati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 an envelope.  INCLUDE NO COINS AND FOLD A PAPER AROUND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he unclosed envelope and  the same amount of loose unstamped 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as those needed to post the envelope in another envelope.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the outer envelope to me at the abov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ontact me  at internet- or post- address (both shown in the header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 your own way to register (maybe by providing your own inter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other useful source codes o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have copies of the same registered XDIR installed on two (2)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ers provided that it is never used on both computer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support me by paying more than the above describ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ED TO AT LEAST TW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to distribute  XDIR  to at least  two persons  which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self you may get Your's for 20FIM by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ing is allowed using the second methode only (diskett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yments in the same envelope (20+n*50FIM where n&gt;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ly complete information about Yourself and the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upply ONE diskette--all of you will get an personal copy of  X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skette  (different archive files  or files in different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tories). You will also receive  a newer version of this demo_X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IN COMPANIES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registered versions on all computers within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ool you may get a license for use of the same version on those m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. By following these rules you may get your versions for 15 FIM each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censes) or even 10 FIM (10 or more licen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y at least FIVE lic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second methode (diskette in envelope)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ly describe the company or school (what, where, number of peo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 me about the names of the computers  that you will install XDI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should be  no longer than 15 characters!  You may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computer make, its type and a run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 "COMPAQ386_01", "IBMPS/2_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 copy of a note stating something like " It is illegal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software registered  by 'companyname/schoolname'  unless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d".  This message should be at display  near those computer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lan to install X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THIS TRIAL XDIR DOES'NT WORK, THEN E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egister directly,  you might consult the person you  got it from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gister using the second methode (diskette in envelopes) and clear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e where you got it from and WHEN.  Also include a copy of your X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the enclosed diskette. This way you MAY get a free trial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 to test for abou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terr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