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ood       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1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ittle Rock, AR 72116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 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[  ]  Ver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[  ]  Ver: ______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                    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(tm) Disk Manager 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2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         [   ] 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1.0 version  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HPFS 1.2 - 2.0 Ver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dperfect 5.1 documentation and .WP5 file ......... $1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16 each    #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13 each    #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computers .. $1000 one time fee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5.00 each.    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.                 $5.00 /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add 4.5% sales tax.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Purchase orders (net 30) accept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arger corporations.  All licenses are prepaid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outside of the contintental United States must b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