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Register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Nov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       Stiller Research - Dept I201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2625 Ridgeway S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Tallahassee, Florida 323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U.S.A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 ---------------------------------------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     (Payment must be in US dollars unless you are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nding a check from Australia, Belgium, Canada, England,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rance, Germany, Ireland, Japan, or Switzerland)  ------------&gt;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0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(with credit card call 1-800-788-0787 or fax to 314-966-1833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8-6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ruar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  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euterstr. 37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0 Karlsruh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049/721/97224-0 (-10 / -11 / -12 / 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049/721/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