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QWK -Leitor de mensagens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2-1993 UniKEY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dos direitos reserva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WK � um leitor de mensagems compat�vel com pacotes tipo .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nvolvido para ambiente Windows 3.1.   Com UniQWK voce pode proces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agens rapidamente, usando as facilidades tradicionais dos leitore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al�m das vantagens inirentes ao ambien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WK em sua vers�o 2.0 permite que voce use em suas mensa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mas das facilidades Multimidia do Windows 3.1.   Usando o UniQWK v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 enviar mensagens acompanhadas de sons gravados por voc� mesmo ou p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��o arquivos .WAV e .MID.    A esta revolucion�ria novidade soma-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as facilidades importantes, como o salvamento autom�tico de NEW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mada do processamento de um pacote em caso de interrupcao involunt�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onvers�o autom�tica de caracteres acentuados permitindo a leitura cor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ensagens que usam tanto o CP860 quanto o CP850.  Este documento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ntuado em code page 850.     Mensagens com comandos ANSI tamb�m s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orta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adecemos diversas a diversas pessoas que pacientemente test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 fizeram sugest�es durante o  desenvolvimento do programa, em espec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ardo Haddad e Andr� Agu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KEY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. Presidente Vargas 435, 9� a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ro.  Rio de Janeiro - Br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e: (051)(021)-232-1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e pode contactar-nos por correio eletroni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cp@ufrj.bitnet      (bi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cp@vms1.nce.ufrj.br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tline BBS - Rio de Janeir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Line Bulletin Board System,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tional BBS Network, (55)(021) 537-160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linhas, V.42bis,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ias:   - Un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ortuguese  ( 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sagens para J�lio Botelho ou Carlos 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ta-se a vontade para fazer upload deste programa para qual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demonstrar e dar c�pias para usu�rios em potencial, de mod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os tenham oportunidade de obter c�pias para uso de acordo com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os de licen�a, ao final deste arqu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WK � distribuido com os seguintes arquiv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IQWK.EXE     - Windows 3.1 execut�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QWK.HLP     -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QWK.TAG     - Arquivo de  "taglines" (exemp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CWTERM.FON    - Fonte para Code Page 850/8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RPACK.PIF     - PIF para comprimir respostas (Windows 3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RUNPACK.PIF   - PIF para descomprimir mensagens (Windows 3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.DOC     - Este arquivo - i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IAME.DOC     - Este arqu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AME.DOC      - Este arquivo - espan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ME.TXT     - Formul�rio para regis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QWK.QWK     - Um pacote de mensagens com exemp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WK deve ser copiado sem modifica��es e conter todos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uivos acima descri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bre o UniQWK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WK n�o � um software gratuito, voce pode testa-lo pelo per�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um mes, se decidir continuar usando ap�s o teste voce deve registra-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�a para uso do UniQWK � pode ser obtida pelo pagamento de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i��o de apenas $30,00 (dolares americanos) ou equivalente em mo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nte Brasile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s�o "shareware" � completamente operacional e as �nicas restri�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m no uso de duas "taglines" obrigat�rias de divulga��o no Uni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e uma tela ocasional lembrando-o a fazer o regis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cen�a para o UniQWK � paga apenas uma vez e legaliza o seu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a, e al�m de livra-lo da mensagem,permite que voce troc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glines".   Os usu�rios licenciados, recebem as vers�es futuras 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huma taxa adicional, al�m de contarem com o suporte t�cnico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�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elhor incentivo para continuar desenvolvendo o programa �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 registro.  � muito bom saber que as pessoas gostam e usam mas � mel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da se voce recebe alguma compensa��o financeira pelo seu  trabal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e de registro, todos os coment�rios e sugest�es s�o benvi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edores e distribuidores de "software" de dom�nio p�blico,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m cobrar pelo uso de UniQWK, Entretando podem incluir UniQWK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disquete ou outro meio qualquer pelo qual podem cobrar taxa p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a ou distribui��o.   O comprador de tal disquete deve ser inform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que o valor pago � pelo disquete, e n�o pelo registro do Uni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dores de BBSs (Sysops) podem colocar UniQWK disponivel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s usu�rios desde que as condi��es descritas no par�grafo anterior se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eitas, ou seja, o BBS pode cobrar taxa de acesso, mas nenhuma cobran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 ser feita especificamente pelo "download" do UniQWK.  Sysops que tor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�vel para "download" o UniQWK podem obter uma licen�a gr�tis. Entr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o cono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 Insta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scomprima o pacote em um diret�rio qualquer. EX: C:\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ie MRPACK.PIF e MRUNPACK.PIF no seu diret�rio 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�s sua primeira execu��o, o UniQWK ir� criar um sub-diret�rio de trabal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aixo do diret�rio onde voc� o colocou. EX: C:\MAIL\UNIWR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ixe este sub-diret�rio vazio e n�o use-o para nada. O UniQWK ir� apa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u conte�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e Windows, se voc� ainda est� no velh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 o Program Manager, instale o UniQWK em qualquer grupo de sua escol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e o Uni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c� PRECISA completar os menus de configura��o antes de abrir qual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ote .QWK a fim 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ionar os diret�rios "default" para "upload", "download", sal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quivos, mensage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ionar as op��es de resposta, como  editor, margens, caract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uote" code pag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olher outras op��es divers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ifique com o editor de PIF, se os arquivos .PIF est�o corretos par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u sistema, e se os programas para compress�o/expans�o tamb�m est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tamente selecionados.  Verifique se estes programas podem ser acess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lo "path" corrente.  Para mais informa��es sobre o .PIF, veja o "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ra qualquer .QWK (ou o arquivo de exemplo) usando o "File" menu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rta-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 UniQWK n�o necessita dos arquivos de �ndice (.NDX), deste modo voc� p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r seu BBS para n�o envia-los, voc� economizando tempo de comunic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ualizando a partir da vers�o 1.0 ou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voce est� atualizando a partir de uma vers�o mais antiga,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a trocar os antigos UNIQWK.EXE,UNIQWK.HLP e BCWTERM.FON pelos nov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opiar o arquivo UNIQWK.TAG para o diret�rio onde est� o UniQWK.  Aten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o sub-diret�rio de trabalho, agora criado automaticamente.  Apagu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WK.INI no diret�rio do Windows e rode o programa.    Um novo arquiv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cializa��o ser� criado.    N�o esque�a antes de salvar seu nome/c�d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o voce seja um usu�rio regist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o de Licen�a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A COM CUIDADO O TERMO DE LICEN�A SEGUINTE.  VOCE DEVE REGIST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O DO SOFTWARE QUE ACOMPANHA ESTE TERMO (O "SOFTWARE") PREENC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 ENVIANDO PARA  IniKEY INFORMATICA ("UniKEY") O FORMULARIO CONTIDO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UIVO ANEXO ("sendme.tx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NCESS�O DE LICEN�A: A UniKEY lhe concede, como usu�rio individual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ito n�o exclusivo de utilizar uma c�pia desta vers�o do c�dig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sociado a esta licen�a, para uso pessoal em seu comput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licen�a para usar SOFTWARE est� condicionada ao cumprimen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os desta licen�a. Voc� tem o direito de avaliar o SOFTWARE gratui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nte trinta dias.  A utiliza��o depois do per�odo est� condicio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 pagamento da licen�a conforme especificada neste arquivo. Voc� concor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copiar o SOFTWARE apenas para o seu uso, e de acordo com esta licen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.  O SOFTWARE est� protegido pelas leis Brasileiras de dire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al e pelo estabelecido em tratados internacionais.  Voc� aceita que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o n�o lhe transfere nenhum direito de propriedade intelectual sobr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 que a propriedade de todos os direitos sobre UniQWK permanecem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dade de UniKEY ou seus provedores, e que voc� n�o est� adquir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hum direito sobre o software al�m dos expressamente estabelecidos n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�a.  Voc� tamb�m est� de acordo que todas as c�pias de SOFTWARE deve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r as mesmas notas de propriedade que aparecem sobre e junto com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NGENHARIA REVERSA.  Voc� concorda que n�o ir� tentar decompi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r, traduzir ou desmontar o SOFTWARE nem todo, nem em p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ARANTIA LIMITADA.   A UniKEY garante que o SOFTWARE ir� comportar-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rdo com a descri��o fornecida (escrita ou no arquivo UNIQWK.HLP) por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�odo de 90 dias a contar da data da compra.  Todas as garantias impl�ci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o SOFTWARE est�o limitadas a 90 d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ARANTIA ALTERNATIVA.  Se este SOFTWARE n�o atender as especifica�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stas no item 5 (GARANTIA LIMITADA) a UniKEY poder� optar p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corrigir o e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ajuda-lo a utilizar o programa de forma a evitar o er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garantia do SOFTWARE ser� considerada nula se a falha for devida a er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opera��o, falha de hardware, ou uso indevido do SOFTWARE.  Em cas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ca do software, a garantia ser� v�lida apenas para o per�odo rest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M OUTRAS GARANTIAS. A UniKEY n�o garante que o SOFTWARE est� tot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re de erros, Exceto para o expresso na garantia limitada (item 4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KEY desconhece outras garantias ao SOFTWARE tanto expl�citas qu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�citas.  Isto inclui, mas n�o se limita, a garantias de comerciabilid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��o para prop�sito particular, ou danos provocados a tercei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alguns lugares n�o se permite limita��o de garantias, de modo 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��es e exclus�es acima descritas podem n�o ser aplicadas a vo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garantia pode lhe dar outro direitos que variam de jurisdi�a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VERABILITY.  No caso de perda de validade de alguma das cl�us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e termo, as partes concordam que todas as outras permanecem v�li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SPONSABILIDADE.  A UniKEY n�o assume nenhuma responsabilidade por d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cados por uso indevido do SOFTWARE.  Em nenhum caso a UniKEY ou s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idores poder�o ser responsabilizados por danos diretos ou indire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ndos da utiliza��o deste programa, mesmo que a UniKEY tenha sido avis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possibilidade destes danos.  Em nenhum caso de queixas, tanto as previ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trato quanto as estipuladas por lei, a responsabilidade da Uni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o exceder� o valor pago por esta licen�a, se algum for p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ORO LEGAL . Esta licen�a se reger� pelas normas previstas pela 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sileira.  N�o tem validade para esta licen�a a Conven��o das Na��es Uni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 Contratos para a Venda Internacional de B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ACORDO.  Este acordo legal entre voc� e a UniKEY prevalecer� s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quer acordo ou entendimento posterior,  oral ou escrito que relat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o objeto desta licen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