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VIEW 3.33b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! Activity Log Viewer/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3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was written out of my own need for a tool to assist with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log of my BBS.  The task of viewing the  log with a file view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too long and I found myself rushing through the process, missing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events such as system errors and invalid logo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started as a simple program that produced a one line per call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ew flags. After getting  input from some fellow sysops, I 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complete activity log vi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  quick  look  at  what  Actview  has to offer, copy ACTVIEW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your activity log(s) and  run it. If you have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de, you will  have to build a  file named ACTVIEW.CFG (see 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display the last recorded day's activity in a one line per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with the  critical information shown.  At the top  of the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dates in the log is displayed along with the dat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 functions available  (and there  are many!),  press ALT-M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 Most are self explanatory.  If you do not like menus, you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 key functions  (press F1  for a  list). 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: Actview now allows the  user to go directly to WCPro,  Que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 DOS prompt  by pressing  ALT-E. Actview  is swapped  to XMS/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 program is  called. When  WCPro/QuesView/Dos prompt 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turns to exactly where you  left off! This functions can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where within Actview. &gt;REGISTRATION IS REQUIRED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- Displays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- Swaps to another node's log. Directories to your different lo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in a file named ACTVIEW.CF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- Displays the following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ldcat system errors such as file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s to the user's record such as changing birth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s, 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valid logon attempts. When detail is viewed for invali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, the next call is display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- Displays totals for the currently display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- Displays new users for the day showing thei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- Allows jumping directly to any date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  - Jumps to the previous day's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- Jumps to the next day's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- Displays all calls of a specified user. The program will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, beginning date, and ending date of search. The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the highlighted call. The dates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d end of the activity log. Actview will scan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all matching calls and then display the calls in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 per call format. To view totals for the user, hit F4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normal display, hit Escape. To abort the search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or ALT-X - Quits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- External program menu. This option allows Actview to call WCP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View and shell to DOS. Actview is swapped to XMS/EMS/DISK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requires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- Display the ACTVIEW.FLG file (se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- Toggles local calls. Local calls will not be display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daily 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- Allows the entire activity log(s) to be searched for a give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filename, Message#, ..etc.). Here are some ways I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bulletin or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d all users that still use X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is using TomC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has exceeded their time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...etc.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- View all downloads for the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- View all uploads for the day with descriptions (if avail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- Sort calls. Actview will display a menu of 7 different sort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works while viewing downloads and up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- View all activity logs for all nodes. Every log in the ACTVIEW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canned for the currently displayed date and the cal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 This is a major time 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ypical Actview session would g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ype ACTVIEW (if multi-node use the VIRT parameter to load all log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3; if any errors are displayed, view the det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5; view new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U to see what was up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D to see what was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ESC to go back to viewing all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roll though the summary looking for uploads, msgs,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and pages viewing the detail of these activities if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t any time, from any screen, WCPro and QuesView can be called (ALT-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verage review takes me about 2 minutes compared to 20 minut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d ACTVIE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allows  sysops to  define flags  to indicate  that a certain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occurred during a  call. These one character  flags are displayed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all summary screen and are defined in the file ACTVIEW.FLG. This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us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ownload a certa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use a certain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rop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exceed their 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leave a message in a certain fo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complete a certain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lag  is a  single character  to be  displayed in  the flag  column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screen. Up  to 5 flags  can be displayed  for a single  call. If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5 flags are found, the last flag will be then character "*". Also,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the detail of a call, any lines that contain the flag string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. In  the ACTVIEW.FLG  file, the  first column  contains the 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to  be displayed.  The string  to turn  on the  flag is enclo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 on the same line as the fla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If an additional  flag was desired to  show any activity rela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"FILELIST.ZIP",  ACTVIEW.FLG would be  updated as follows  (re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flag characters must be in column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 "ERR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 "DROPPING CARRI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"OVER DOWNLOAD RATI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"MNP: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 "FILELIST.ZI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 "ACTVIEW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   Note: Case is ignored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 ACTVIEW.FLG for more  examples. The initial  flags for dro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, errors, new users, and exceeding download ratio are alread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 Nod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multi-node  operation,  create  a   file  named  ACTVIEW.CFG  with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nd filenames in the following format: (in colum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WC30\ACTIVITY.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WC30\ACTIVITY.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WC30\ACTIVITY.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WC30\ACTIVITY.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ire path *and* filename must be specified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CTVIEW.CFG must be in the same directory as ACT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may also be useful  for single node sysops that maintain 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eir logs under other  names and/or directories and still wan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m via Ac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ctview  only opens  the ACTIVITY.LOG  when needed  and closed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all  other activities  therefore allowing  Wildcat to  keep wri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og  without  any  type  of  share violation. This greatly increas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ility of Actview  when using on  a log that  is currently activ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gives  the ability  to view  the current  callers activity  to see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/she jus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view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VIEW mm/dd/yy NOLocal ERRors NEW NODE=x MONO SNOW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- Go directly to mm/dd/y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- Display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Local  - Do not show local calls (ALT-L toggl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  - Show errors for the day (F3 toggl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- Show new users only (F5 toggl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=x   - Go to node x. ACTVIEW.CFG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    - Force monochrome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USE  - Turn Off Mouse support (speeds up entry and exi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W     - Turn on snow checking during screen wri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     - View all nodes at once (ACTVIEW.CFG requi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    - Use bios screen writes. This option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running Actview under Desqview because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qview are made and direct screen wri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mapped accordingly. BIOS writes are much s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ormal direct screen writes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- Set 25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      - Set 43 line mode (E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- Set 50 line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 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has been tested with the activity logs created by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0, 3.02, 3.01, 3.0, 2.55, 2.50, 2.15, 2.0 and the Wildcat Test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is Desqview aware. No extra parameter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requirements: 220k (Multi node see no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nodes in ACTVIEW.CFG: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 flags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number of displayed calls is  now only limited by the available 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number is displayed in the help window. This is also the max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its  when searching  (ALT-S or  F9). If  the search  finds more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number  of displayed  calls, a  message will  be display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will be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note: If your BBS receives  a lot of calls each day, 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eeded to  view the calls. With  180k, only about 400  calls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lowed to be  viewed at once. The  max number of calls  is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opens the ACTIVITY.LOG's in READ ONLY mode. *No* writes are ma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ny* files (except a swap file during external program calls (ALT-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 has  been   tested  on  multiple   machines  using  many 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 and  no problems  have occurred.  However, if  a problem 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e due to Actview, I cannot be held responsible.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may be freely distributed only as the following unalte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  not free.  You must  register after  the 30-day  evaluatio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 a Shareware  product.   It is  distributed through 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before making a  decision to buy. If you decide to use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are under  both legal and moral  obligation to register it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 But if you  decide not to use  it after evaluating the  softwa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under  no  obligation.  It  is  fully  protected  by  State, Fed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 use ACTVIEW after the  30-day evaluation time period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ee  : $20+$4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xternal call menu is enabled (ALT-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opening and closing screens are remov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ed users have access to the Actview support BBS is gran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Actview reports can be downloaded from the support 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uture updates ar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ACTVIEW, please send $20+$4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 your name, address, phone#, and BBS phone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0 + $4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are relayed back to me the same day the ord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an be shipped, uploaded or downloaded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ping  of  Actview  to  XMS/EMS/Disk  was  built using SPAWNO v4.1 by Ra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/O, data  entry screens and  popup windows were  built using TCXL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 comments, questions, suggestions, complaints, etc.,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BBS            (SYSOP)     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BBS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      (76547,3106)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-PC           (GREGORY WILSON)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1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hio  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Network (GREG WILSON)      - mail checked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