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0A@BBSC @0E@stands for View .BBS @0F@Colored @0E@Files. 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any BBS I found that there were no Viewers available that had @8C@NO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Delay! That's the purpose for this small but sw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A@BBSC @0E@accepts 2 command line parameters which @0C@MUST @0E@be in th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 nam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t include extension unless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file is NOT located in current directory then specif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:   @2F@C:\WC30\MENU\MAIN5.BBS@0E@   or   @2F@MAIN5.BBS@0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ed a pause for long listings?  A number as the second paramet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nu lines then &lt;&lt;&lt; Pause &gt;&gt;&gt;.  Just press a ke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:   @2F@BBSC MAIN5.BBS 23@0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t @0A@BBSC.EXE @0E@in your WC30 directory or any place that the PATH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Shareware!  Send your donations @0F@($5.00 suggested) @0E@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0A@Jason Mol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Marli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tfield, NJ 07090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y comments to the author should be left in the Private Mail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I HQ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