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XI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BSXIT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BBS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XIT came about as a way to keep track of how my cal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my BBS. This program reads your "activity.00x"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bulletin showing how the callers exit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drop carrier has his/her name highlighted for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 I also copy this bulletin over to my display area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Hello4.BBS. If you do this be sure it is the LAST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s no "Pause" control and will just scroll off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BBSXIT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BBSXIT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2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BBSX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copy of the latest version of BBSXIT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 " status messag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BBS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new "BBSXIT.EXE"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BBSXIT.EXE" into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at is the same one that h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mes the hard part, the operation&lt;G&gt;.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th a couple of parameters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XIT ACTIVITY.001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followed by the name of the log to rea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nd NAME of the OUTPUT FILE. That is it! It will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log and create the bulletin named, in the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. If you do not want it as a Bulletin you can jus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the last line and it will create any other file you wa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lo#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get real fancy by using it in 2 places (it didn't star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but what the heck!). Once I have the bulletin created 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ver to my display area as the LAST Hello#.BBS. IT MUST B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Hello# Screen, as it has no "pause" control and if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pot it will just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a bulletin called "Sample.BBS". You can use the "Cat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view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ll BBSXIT as part of my nightly event, I have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"Daily.Ba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BSXIT ACTIVITY.001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ULL11.BBS C:\WC30\DISP\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DOS "CALL" function so I know when a program is finis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control back to the batch file to continue 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last 3 lines are how I create a HELLO#.BBS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to the area I want and renaming it. Once again mak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HELLO#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BBSXIT" encounters any problems it will write it to the scree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file called "BBSXIT.ERR" with a nota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BSXIT" should be a very well behaved program and if it does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it will simply return control back to the call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BBS doesn't get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200 - 9600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BBSXIT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