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STATE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ATE, Version 3.12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STATE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\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BYSTATE, Tinker Software\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Tinker Software\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YSTATE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STAT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YSTAT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YST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B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YSTAT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Tinker Software\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YSTAT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YSTATE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BYSTA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YSTATE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BYSTATE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