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STATE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YSTATE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BY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screen showing number of callers from each State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reate a Hellox or a Bullx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callers to your BBS from each Sta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calls. Will work with Single or Multi-Node Wildcat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way to keep track of all the out of sta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see where they are coming from. As an author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 use it to keep track of where calls to my BBS come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I can track areas and upload new programs to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BYSTATE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20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2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BYSTATE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BYSTA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BYSTATE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BY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STATE was made to work easily and safely. BUT, there are a fe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you need to do, FIRST and foremost is to extract the BYS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irectory that contains your Quesnew.001 file,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QUES. This program will work on Single or Multi-node BBS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o hunting for the needed files, so they must a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SECOND, this program must be called from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now we've got the hard part taken care of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STATE C:\WC30\DISP\HELLO3.BB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YSTATE" starts the program, followed by the PATH and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want, plus the reference number of the state answ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New.xxx file I.E...[Ref:009]. I use it as a Hello.BBS and  h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my nightly event batch file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YSTATE C:\WC30\DISP\HELLO3.BB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"CALL" statement to be sure that the program returns to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it is finished so the next command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Single Node BBS, it will read the Quesnew.001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. If you are running a Multi-Node BBS, it will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new.xxx files in your directory and will only write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have been read with a total count for each state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2 areas for Non-State calls. #1 is FOREIGN, if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ot corresponding to a State abreviation it will assu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from out of the country and count it as a FOREIGN call. #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STED, if someone did not answer the State question in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counted as an UNLIST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BYSTATE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new .exe file over your old one and add th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many request to make this compatible with "Non-Standard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questionaires. So here it is, simply add the re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State answer from your Quesnew.001 file and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he Time-Out BBS   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4.4 - 16.8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obotics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, this is on a US Robotic HST 1200 - 96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BYSTATE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