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-chgclr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:  ______________________________________________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__________ copies at 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add sales tax if this is a Washington Stat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 (Number of copies multiplied by $5, or $4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covering 10 or more copies. Site licens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government agencies, non-profit organizations,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id by: [  ] Check/Money Order (to UniNova Services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Expiration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of Card Hold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om did you receive your evaluation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, where 10 is the best, how would you 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nsburg, WA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may be received via US Mail, or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71221.1737@compuserve.com (Internet) or 71221,1737 (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the UniNova Support BBS will be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attaining excellence, comments are solici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the back of this form if additional space is needed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