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FIX v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erence Rearranger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Chuck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F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one network after another, I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orted appearance I wanted for the conferences I wa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 decided to write a utility that would allow 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conferences any where I wanted to!   So from that concept, CON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FIX uses a configuration file called CONFFIX.CFG which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 The options are self-explanatory, but we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Home Directory *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where your MAKEWILD.DAT file is located.  Most SysOp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:\WC30, which is how I have sent out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where the TNet! and TomCat!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MAIL Directory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where your AREAS.BBS/WM.CFG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S.BBS Info *  [REQUIRED 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ONLY REQUIRED if the WILDMAIL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wo setting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FILE C:\WILDMAIL\ARE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comment AREAS, it will use the AREAS.BBS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comment AREASFILE, it will look for the ASCII file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REASFILE option.  In the above example, I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DAT.  This file MUST contain all AREAS.BBS files you wan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ing/filenames are required!  See the file AREAS.D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Net! Info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ONLY REQUIRED if you use TNet! and want the T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wo setting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TFILE C:\WC30\T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function the same way as the last discussed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NET.DAT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NFFIX.CFG setup for your system design,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CONFFIX.EXE file.  You must also have the CONFF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) or CONFFIX.ID (registered) in this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cannot be expressed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YOUR SYSTEM PRIOR TO US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FFIX by entering CONFFIX on the DOS commandline.  If you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it will load and read/check all option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FIX.CFG file.  Everything is checked, down to each and eve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ertain ASCII files you may have elected to use.  If anything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conflicting, CONFFIX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figuration file passes the integrity check, the con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ad into memory.  Once this information has been stor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howing you a two-column display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conferences is now a breeze with CONFFIX.  First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conference you want moved.  Next, press the [SPACE BAR]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see a number appear in the ( ) indicating it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it again on this conference will untag this item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s significant because when you tag multiple (up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the number identifies the order they will be insert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is can be used as a means of sorting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all the conferences you want moved,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where you want the insertion to ocurr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hold down the ALT key and press the letter I. 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and the menu will be re-drawn with the chang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/Clear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FIX allows both the deletion and clearing of conferen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wo is, deleting totally removes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clearing does NOT remove the slot, just makes it inac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conference, move the highlight bar to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hold down the ALT key and press the letter D.  An *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( ) to signify it has been selected for dele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a conference you have selected for deletion, simply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it will be released from dele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works the same way, except an *C will be placed in the (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itle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caller whose 'current conference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/cleared, they will be automatically placed in conferenc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de all the desired changes, press the F10 function ke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 is updated, a status screen will be displayed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(s)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TERRUPT THIS PROCESS IN ANY WA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ually is a pitfall of any utility that performs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f a caller uses the TomCat! door to download their 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CONFFIX to make changes, if they happen to reply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at were moved/deleted/cleared, then TomCat! will place them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the current area!  CONFFIX has NO control ove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rmally try to let my callers know that I have moved things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y intro screen to TomCat! - making reference to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ved conferences and any packet uploads could be plac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utility, you should BACKUP your system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NFFIX performs without a problem here, I cannot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released with NO expressed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329-8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