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FACT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FACT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FACT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FACT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FA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FACT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Bullx of File Activity. Show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,Cps etc. W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ulletin showing file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. Includes s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Name, Filename, whether it was U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/L, Connection Baud, Protocol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PS as reported by Wildcat!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Node version and will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ity.001 file, watch for FACT3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ulti-Node version.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Bullx of File Activity. Shows Name,Prot,Cps etc. WC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BBS,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BB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