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CT Version 3.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ry Edward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, Muskegon,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ty Little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FACT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is a program to keep you informed about your Fil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BS. It will create a bulletin showing the Call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whether it was Uploaded or Downloaded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, Protocol used and the CPS as reported by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form of distribution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, 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maximum trial period. 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FACT useful and you continue to use i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 days) trial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$15.00 to Larry Edwards. See "REGIS.TX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15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reat a registered version of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as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FACT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in 15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information, contact the auth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(unregistered) copies of FAC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 All registered user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 of FACT by calling my BBS and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REGIS.TXT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program is not "crippled" in anyway,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n "Unregistered" status message in the Bullet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included registration order form (file REGI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n your registration today.  You can send REGIS.T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PY REGIS.TXT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pick up your registered copy of the program by calling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name shown as being registered. When a new vers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you can download a registered copy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a LIFETIME license, meaning you're entitled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/upgrades of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unlimited technical support via surface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ave the author's ear when it comes to sugg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ally, you can be proud of the honesty and integrity you'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simple, extract "FACT.EXE" into th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that is the same one that has your ACTIVITY.00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in the same directory as your Activity.00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C:\WC30\BULL\BULLx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CT" is the program name and the rest is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. The "x" represents the bullet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e above line in my "Daily.Bat" file so it runs night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t placed as the LAST command in my .Bat file so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ecessary cutting down of the log file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you will chop your ACTIVITY.001 file dow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event. I only save mine for the last 7 days only. If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will become HUGE, as it reads all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wanted to alert you to the fact that this is for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as it only looks for the ACTIVITY.00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used on a Multi-node BBS, but it will only rea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Watch for "FACT31M.ZIP" for Multi-Node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Wildcat! does not report the CPS correctly and FA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information as it is reported by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Edwards    TINKER SOFTWARE BBS  Boardwalk BBS      Boreal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429    (206) 852-7708       (206) 941-3124     (303) 750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t, Wa. 98032  Kent, Wa.            Seattle, Wa.       Denver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4010,773   14.4 - 16.8 Bauds    1200 - 9600 Bauds  1200 -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Feb. 17, 1993 a second line will be installed into the TINK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connecting with the number above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6) 854-96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THANKS goes out to my Beat up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Pengelly - Sysop  Todd Hafer - Sysop       Paul Niles      Mik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1 Wildcat Plaza BBS  The Shoppers Corner BBS  GreyHounds BBS  MC,D's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6)720-4187          (206)852-0736            (206)868-4402   (206)931-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UYS!!!! You really made me work for this on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r registration and support for this program will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FACT and add other valuable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ppreciate bug reports, new feature requests, comments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nstructive criticism, suggestions,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