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32  Compiled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ublic domain Wildcat!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BRUN40.EX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quires Wildcat!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TNET, POSTLINK, PCRELAY, WILDMAIL, and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FDESC.DAT from Wildcat! 3.x, and build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4 most recent network mail transfer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isplay screen listing the date of the most rec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twork, and the total messages in-and-out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generate an opening screen for Tomcat!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ldcat! 3.9 or greater, NETBULL can add a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any file.  (A simple one is supplied, named NETBULL.R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 to create a more elabo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PRIO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running version 2.x of NETBULL, your exis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inue to work.  You may wish to add a new line.  See "HIGHLIGH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, which allows you to highlight specific 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conferences with a different color.  This might be used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erences or to highlight those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TNET, POSTLINK, PCRELAY, WILDMAIL, and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FDESC.DAT from Wildcat! 3.x, and build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4 most recent network mail transfer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isplay screen listing the date of the most rec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twork, and the total messages in-and-out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generate an opening screen for Tomcat!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and TOMCA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you must specify the location of you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NETBULL can cross-reference network conference nam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.  See the REFERENCE= line in the configur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have multiple WILDMAIL HUBS, create a separate l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case there are any overlapping conference nam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also suggest that you create a separate AREAS.BB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HUB in case there are overlapping conference name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PCRelay, you must use your PCRelay software's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pare a cross-reference file for NET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first log into your PCRELAY directory and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elect Conference maintenance and PRINT a listing (TO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LAY.REF.  This will let the program cross-referenc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s used by PCRELAY with the matching conferenc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While you're in CONFIG, check the output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ay log ... you'll need this in a moment.  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HUBS, create a separate log for each one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separate RELAY.REF for each one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conference names in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you must specify the location of your GO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NETBULL can cross-reference network conference nam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.  See the REFERENCE= line in the configur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If you have multiple GOMAIL HUBS, create a separate lo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case there are any overlapping conference nam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also suggest that you create a separate GOCONF.D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L HUB in case there are overlapping conference name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30\BULL\BULL43.BBS /@CODE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30\DISP\HELLO8.BBS /@CODE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30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30\BULL\BULL43.RIP /@CODE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30\DISP\HELLO8.RIP /@CODE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30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30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ediaNet, FlyNet, Ra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P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The Intelec(tm)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DP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The Smart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CRELAY\REL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PCRELAY\RELA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A Network using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WC30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8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Fid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WC30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86:801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Toad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WC30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8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Prow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WC30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30:2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CR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RelayNet International 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GOMAIL\GO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and TOMCAT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three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Finally, if the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Tomcat! 3.01 or later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displayed each time Tomcat! is started.  It includes the official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ty character, used with Greg Hewgill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ree SWITCHES may be added to each file line ... Inserting the /@C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produce Wildcat! 3.0 compatible color codes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filtered out by Wildcat! 3.0 if the caller is not color-capab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ly ONE output file is needed for your COLOR and MON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/ANSI switch will insert standard ANSI color codes, and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 should ONLY be used for color applications, such as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BBS software, where .SCR files are COLOR and .BBS files are ASC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 case, you'd want to produce both a .BBS and a .SCR vers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N'T use /ANSI and /@CODE on the same line.  You'll confus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@PAUSE@ code at the end of the file.  This option will be ignored if a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is specified, but will be added to the end of a HELLO or BULLETI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TNET, POSTLINK,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LDMAIL and G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e may add others if there'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PCRELAY, WILD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GOMAIL, NETBULL will need to read a REFERENCE FILE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the log file conference names and numbers into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on your BBS.  Check the NETBULL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ation and then enter the complete drive, path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for the reference file here.  If the LOGTYPE is TNE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should specify "REFERENCE=NONE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HUBID=     This is used by TNET, WILDMAIL, and GOMAIL, but NOT by POS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r PCRELAY. Since TNET lists the name of the HUB in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you may choose to keep only ONE log file for you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NET imports and exports.  If the LOGTYPE is TNE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ust enter the HUBID here.  It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 of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In the case of WILDMAIL and GOMAIL, insert the FIDO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of your HUB here, for example HUBID=86:8012/3.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you can separate each HUB into a separate listing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nly one log.  If you receive mail from more than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'll need to create a group of entries for each 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ALL refer to the same log file and the same referen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ut you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is the name of the network as you want i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splay files.  An entry may be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length.  Any excess will be truncated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format 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9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that way it will always be current with any transfer activity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erform more than 1 transfer in a day, the numbers will be added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's tota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RELAY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RELAY 7   &lt;-- would keep the last 7 days in RELA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which supports both T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 Compiled 03/03/92  Significant update: Now supports multi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or TNET, PCRELAY, and WILDMAIL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 structure required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imum number of output files to 19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for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   Compiled 03/07/92  Minor bug fixes: shortened TOMCAT.BBS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line because Tomcat! menu is now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made adjustments to config file par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 for very short HUB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   Compiled 03/21/92  Minor enhancement: now accepts altern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name from the command line.  If non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s to NET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   Compiled 03/21/92  Bug fix: Wasn't removing color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er if a color file was writte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   Compiled 03/28/92  Add HIGHLIGHT option to put a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desired conferences, made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figuratio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   Compiled 06/25/92  Update for Wildmail! version 2.03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logg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   Compiled 07/12/92  Minor changes in parsing of Wildmail! 2.0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tter handle format variations (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    Compiled 09/08/92  Added support for POSTLINK echo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    (unreleas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    Compiled 10/10/92  Fixed bug which could produce a Traceback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 due to a minor format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link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    Compiled 11/26/92  Added trapping for numbered, but un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s in Wildmail!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4        Compiled 12/02/92  Added forced truncating of network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exceeded allowed 40 cha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      Compiled 04/08/93  Added support for GOMAIL versions 1.0 -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      Compiled 04/20/93  Bug fix for GOMAIL, and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d a RIP graphics "frame" on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hich ends with the extension ".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ill be further enhanced in a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      Compiled 05/08/93  Expanded RIP support to allow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 frame to be built around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hose extension i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