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ON-LIN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 1991,92 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n Line Catalog is not a free program,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all copyrights as well as all source code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and will not be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run this software beyond a reasonabl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, you are required 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ration information, read the enclose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rthermore, the authors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unitive damages caused by this software such as lo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rongful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IS SOFTWARE, YOU AGREE WITH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AN ACCOUNTING PACKAGE!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THE HUMAN FACTOR IN ANY BUSINESS. THIS PROGRAM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REMOTE USERS THE ABILITY TO EXPRESS THEI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USINESS ON A 24 HOUR A DAY BASIS THROUGH AN UNATTEND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DESIGNED WITH THE SMALL BUSINESS IN MIND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CAPACITY TO SERVE EXTREMELY LARGE ORGANIZAT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HAS BEEN MADE TO ACCOMODATE ALL FORESEE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RATED FOR SIMULTANEOUS MULTIPLE USER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ORE THAN ONE CALLER AT A TIME INTO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probably would be safe BUT if the quote data file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they would potentially get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' SCREENS (olconfi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you will see is the SysOp's Config scree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will find where you insert your SetUp, Categor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tems and Discriptions, etc. We'll go thru these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On-Line Catalo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neral Setu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ategory Defini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ategory Items and Descrip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tenance Utiliti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- Path Op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pyright (C) 1992                         Andrew L. Br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On-Line Catalog        General Setup               Page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- SysOp Name:             [Andrew L. Brown 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- BBS Name:               [The Nuclear Amoeba BBS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- Company Name:           [Andrew Brown Computing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- Profit Multiplier"      [1.2]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- State Sales Tax [%]     [   5.00%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- Minimum Shipping Charge:[   5.00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- Company Phone:          [(410) 479-2971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pping Type           First Pound           Each Additional P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- UPS 8 Day Grnd                  5.00                           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- UPS 2nd Day Air                 7.50                           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- UPS Overnight                   9.50                           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- Master Card             14 - American Expres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- Visa                    15 - Accoun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- Discover                16 - C.O.D.            Y      5.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2                         Andrew L. Br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General SetUp, Set the cursor bar on the lin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Most are self-explanitory (your name, your BBS name,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company phone) but the rest we will go into a little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MULTIPLYER: You will enter in a decimal point te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uch of a profit margin you want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lesale cost. When entering in items, the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 you enter will be multiplied by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ing you a "retail price"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enter in a retail price separ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ill in your Item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page ## about entering in retail 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SALES TAX: This is where you will enter in your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formatted to the 100th of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i.e 5% sales tax should appear as 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HIPPING CHARGE: If you have a minimum shipping char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 orders. This amount will be added to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selected shipping exceeds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tem can be used if you charge a delivery char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override this if you choose to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 separately when you fill in your Item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page ## about entering in shipp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TYPE:   This is where you will enter you primary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charges. Most companies use either Fed 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S, but you may choose to use a local or OTR tr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for shipping. You wi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down of the individual shipping prices using $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pound and each additional 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REDIT TYPES: Under each of the credit cards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s enter a [Y] or [N] corresponding to the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inancing your company offers. Under CO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[Y], if you charge an additional $$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it after the [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On-Line Catalog             Category Descri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plete Computer System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ftWare by ANDREW BROWN COMPUT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:   [Esc] Quit    [Enter] Edit    [Insert] Add    [Delete] Dele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2                         Andrew L. Br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creen is where you enter your various categori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roup your items you sell. You can modify the categ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[Insert] and [Delete] items. The TEST DRIV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TILIZE 2 CATEGORIES and 2 ITEM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selects the Category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   exits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TEMS AND DISCRIPTIONS: This option initially display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categories. As stated before, The TEST-DR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utilizes 2 categories.  [Insert] and [Delete]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TEST DRIVE VERSION but only 2 items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zed. This way you can be all set up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ieve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insert a new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it the [Insert] key. This will insert a category called "*Empty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the cursor bar on this category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modify an existing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lace the cursor bar on the desired category and hit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bring you into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tegory :    2     SoftWare by ANDREW BROWN COMPU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 #          Discription                         Wholesale      Ret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CAT10    "On-Line Catalog" v1.20.                     $0.00      $6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LON40     "Amoeba Klondike" v4.0 BBS LiveGame.         $0.00      $2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K40      "Nuclear Strike" v4.0 BBS LiveGame.          $0.00      $2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UW40      "Kuwaiti Oil" v4.0 BBS LiveGame.             $0.00      $2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BEND10 "MindBender!" v1.0 BBS LiveGame              $0.00      $2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:  [Esc] Quit     [Enter] Edit     [Insert] Add     [Delete] 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2                         Andrew L. Br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can see, this screen displays The Part #, a SHORT di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sale Cost and the Retail cost of the item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egory. You can INSERT or DELETE items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ntries. The TEST DRIVE will only use the first 2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cursor bar on the desired item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the record of that item. This will bring you to the 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egory# :   2       SoftWare by ANDREW BROWN COMPUT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Record# : 1                       5    Taxable : 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 Part# (1) : OLCAT1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  Part# (2) :                       6  WholeSale :    0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  Part# (3)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  Part# (4) :                       7     Retail :   65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8     Minimum Quantity or Unit :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9      Minimum Shipping Charge : 1.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0  Weight in Lbs if applicable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1  Short Description : "On-Line Catalog" v1.7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ong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2  "The On-Line Catalog" by Andrew Brown Comput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3  Unlimited categories and entries, full ANSI and ASCI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4  capabilities, using the Door.SYS industry standard f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5  caller information files. Available ONLY fro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6  Andrew Brown Computing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nter your selection: [  ]         [Esc] to ab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see, you have the option of using 4 Part #s.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 will only display Part #1 to the Users. The other 3 Part 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utilized for Vendor Information if you wish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zed by the program. This is only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BLE: You will enter either a [Y] or an [N] to state wheth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axable or not depending on what your State Tax cod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: Where you will enter the wholesale $ amount for the i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it [Enter] after typing in your Wholesale amount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 $$ amount will show up under "Retail"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rofit Multiplyer" you stated in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NOTE: If you place "0" (zero) in this field, the word "CAL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e up under the "Retail" Price. This is utiliz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products having a fluctuating price (i.e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s, MotherBoards, etc.) This will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he/she will have to call your office for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ai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: As stated above, this $$ amount is automatical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ever you entered in the "WholeSale" field. However,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overridden by entering this field and typing th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QUANTITY OR UNIT: This field will enable you to ente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 amount that the user has to purchase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HIPPING CHARGE: Minimum amount to be added to this i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tem is purchased, this amount will always be add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ridden if the Selected Shipping Charge EXCEEDS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mount is NEVER added to the selected shipping char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the Minimum Shipping Charge OR the Selected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ever is greate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IN LBS (if applicable): The weight of the item. This weigh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onjunction with the "Shipping Type"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ome instances, an item will not have any appreciable weigh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ase, the minimum shipping charge will be u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sell diamond rings, which have a minimal weight. Bu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ping insurance, you would attach a Minimum Shipping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ISCRIPTION: A 60 Character field which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line-by-line categ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CRIPTION: 5 Lines, 60 Characters each line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tended description of the item you are sell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when the user selects "Info on an 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enter into Maintenance Utilities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aintenance Utiliti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cess Order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ustomer Data Bas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int Complete Price Li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urge Old Completed Ord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pyright (C) 1992                         Andrew L. Br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ing the cursor bar on "Process Order"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ORDER PROCESSING         [NEW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     QUOTE #      CUSTOMER #   CUSTOMER                   ORDER TOT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001   0000000001   ANDREW BROWN                     69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010   0000000002   SUE BROWN                     98529.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125   0000000002   SUE BROWN                       789.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256   0000000135   KELLI MCCOY                  100000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356   0000000095   RAYMOND ANDREWS              999999.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999   0000000001   ANDREW BROWN                 123456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1234   0000000002   SUE BROWN                         9.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2345   0000000002   SUE BROWN                      1234.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6541   0000000042   GORDON WHEAT                  98764.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7099   0000000004   BUSTER BROWN                   2547.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10006   0000000003   VICKI BROWN                   6548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:  [Esc] Quit   [Enter] Process     [O]LD    [N]EW    [A]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2                         Andrew L. Br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creen initially displays all NEW quotes, this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otes that have not been previously shown 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select [O] to display only Old Completed qu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A] to display ALL quotes in the file. You can view a qu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placing the cursor bar on the desired quot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. You can view any quote, whether NEW o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press ENTER to view/process a quote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OTE#: 0000000001                 �  DATE: 12-11-19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LL TO:                           �  ORDER #: 000000000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ANDREW BROWN                 ]    �  CUSTOMER #: 00000000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RT #1 BOX 125B               ]    �  DATE COMPLETED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DENTON, MD. 21629            ]    �  SHIPPING VIA : Local Picku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: 410-479-2971                �  DATA : 410-479-182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T #         �DISCRIPTION                   � UNIT PRICE �QTY � EXT.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CAT13       � "On Line Catalog"  v1.30     �       65.00�   1�       6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ED FORM OF PAYMENT: Cash                        SUBTOTAL :     6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TAX :      3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IGHT OF ORDER:    0                                  SHIPPING :      1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  TOTAL :     69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 ]  [Esc]  [C]omplete  [U]ser  [P]rint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 ]: Scrolls up and down the quote if there are more than 6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said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Esc]: Exit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C]omplete: When you have completed filling the order, and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er a "New"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U]ser: Displays the User's Informa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P]rint: Used for you to print out the order to your printer,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to the screen (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enter the Customer Database, you will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On-Line Catalog        CUSTOMER DATABAS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USTOMER #     CUSTOMER NAME                      PHONE NUMBER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01     ANDREW BROWN                       410-479-29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02     SUE BROWN                          410-479-29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03     VICKI BROWN                        410-479-29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04     BUSTER BROWN                       410-479-29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10     ALAN DEAN                          410-479-0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24     GORDON WHEAT                       410-555-121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ce cursor on desired Customer, [Enter] to Select  [Esc]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write (C) 1992                                      Andrew L. Br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sort all customers alphabetically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one character search is active here, i.e. by hitting "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will go to the first customer whose last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place the cursor bar on the desired custom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t [Enter] you will then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USTOMER INFORM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STOMER #:                                  � [12] COMPANY BANK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� </w:t>
      </w:r>
      <w:r>
        <w:rPr/>
        <w:t>NAME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BILL TO" INFORMATION:                       � ACCT #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CUSTOMER:                               � CITY/ST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CO.NAME:                                � PHONE #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ADDRESS: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CITY/ST:                                �  MEMO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PHONE (V):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6] PHONE (D):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SHIP TO" INFORMATION:                         [11] PAYMENT TERM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7] NAME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8] ADDRES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9] CITY/ST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10] PHONE (V)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your selection [  ]    [Esc] Ex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ntries into this screen are self-exlpanitory but we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more detail on some of the items that may be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ER BANK INFORMATION: This option is mainly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rpose of if the customer has the option of in-house fin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side financing, or if you company "happens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of direct payment from the customers bank ac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 is STRICTLY confidential, and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WHERE else in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the users "bill to" and "ship to" are the s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changes in these fields (or in any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atabase), this screen is where you would chang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OLD COMPLETE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ill get rid of ALL quotes which ar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, it will re-index and rebuild the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maining activ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AT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On-Line Catalog       File - Path 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Path to Door.SYS 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i.e. c:\wc30\node1\door.sy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single node only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:\wcwork\node1\door.s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ath to all data file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i.e. c:\door\olcat\data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:\livegame\catalog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pyright (C) 1992                         Andrew L. Br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airly self-explanitory. Basically you nee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path the program needs to fi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COMPLETE path the program needs to find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roduction to The On-Line Catalo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n-Line Catalog is fairly self-explanitory onc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to the program. The way the screens are set up,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perienced BBS novice can freely hop through and plac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talog is only a sales TOOL, and is not an accoun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s are in the making for eventually being able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ccounting and sales packages. With really nothing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lets go into the usage of this powerful sales too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Usage of The On-Line Catalo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TER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enter into the Catalog (as a user)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" screen. As the screen states, this is to notify the user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entered the relm of The On-Line Catalog. When they hit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ut them in their "USER 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: ANDREW L. BROWN              PAYMENT TERMS: C.O.D.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NO. : 0000000000               SHIPPING VIA: UPS 8 DAY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LL TO" INFORMATION:                 "SHIP TO"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ADDRESS: RT #1 BOX 125-B            [5] NAME: 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CITY/ST: DENTON, MD 21629           [6] ADDRESS: RT #1 BOX 12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HONE (V): (410) 479-2971           [7] CITY/ST: DENTON, MD 2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PHONE (D): (410) 479-1828           [8] PHONE (V): (410) 479-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[1...8] or [Enter]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ere the User/Customer will have to update/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information. Notice that ALL users will have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et Address" ([1] &amp; [6]). Door.SYS does not allocate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other pertinant information pertaining to the purchas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, the Vendor/SysOp needs to complete your sales. At this point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ll To" and the "Ship To" Information is the same. Sometimes,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illed to them, but shipped to another location (i.e. around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They can change [5] - [8] as well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User has made the necessary changes to their sett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, and it brings them to the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D]isplay Order          [L]is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G]raphics Toggle        [P]roces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H]elp                   [Q]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I]nformation            [U]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isplay Order : Displays the Users order. The User must "[L]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egories FIRST and pick an Item to buy before he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. This routine will NOT display empt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]raphics Toggle: Toggles from Color to Monochrome,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graphics are disables, absolutely NO ansi cod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hough ANSI.SYS (or equivalent) MUST be active on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]elp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]nformation: External ANSI screen that the SysOp can modif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what they sell, or any other info abou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ist Categories: Self-explanitory. This is the lis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ies that the user goes into to find the produc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]rocess Order: When the customer is finished selecting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are ready to have you fill the order. This opt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ly write the order to disk. If [P]rocess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rder is not saved. After [P]rocess is select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hankyou.scr" is displayed, and the user is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bbs with no furth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Q]uit to BBS: Out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]ser Settings: The area that the user can change WHERE the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sent and/or where the order is to be sent (if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other than the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NSI/ASCI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.SCR  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.BBS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First screen callers will see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n't want it simply delete them. Or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ug your company and all the great products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caller enters the door FOR THE VERY FIRST TIM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his screen. After which they are sent to the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to allow them to update any fields which l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Main Menu of the door, alter it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, although the one inclosed is really nic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help screen to assist those callers who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don't recommend altering it but if you really fee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for it. (See @PAUSE@ option below before do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at it says, a screen to pu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your great company and its products. Use it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, specials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YOU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YO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creen is sent AFTER a quote is processed by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it to say whatever you feel is best after someone bu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BY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ast file a caller sees as they exi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 if you don't want it just delete it. With many bbs'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ys it goes so fast that they can't see it anyway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PAUSE@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f these screens can be longer then one page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ppens the door will AUTOMATICALLY force a pause at the 23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. However you can force the pause before that with @PAUSE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PAUSE@ must be the FIRST and ONLY thing on tha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. Also, it MUST be upper cas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