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 &amp; BELL Controller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imple utility that allows you to turn wildcats Pag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 off for all Nodes in an externa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.exe must be executed from the same directory as the 'NODEINFO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as follows :  Page 8 BELL=OFF PAGE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arameter tells Page.Exe which Nodes to affect from 1 to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ust be the 1st parame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people to page but disables the BELL for Nodes 1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re : PAGE=ON , PAGE=OFF , BELL=ON , BELL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Skinner - TM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1:117/112 or 1:117/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