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oster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r costs $11.00 but a $3.00 discount is available.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ownload your registration packet from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you can take a $3.00 discount and get Poster for only $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1 price will get your registration packet and the latest copy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to any place in the world. If you choose to take th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equired to download your registration packet from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l BBS at 813-696-2444 (2400 baud). NOTE: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, we will NOT notify you when you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us to call you or your BBS when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Crown Jewel BBS can also be very bus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your copy of Poster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American Express. Just call Crown Jewel BBS at 813-696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ption R from the main menu. When you use online regist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TIMEDOOR.ID immediately. NOTE: The download discoun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of 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QOTD at the same time you register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$10.00 to your registration fee and note on your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QOT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POSTER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side of POSTER CONFIGURE using the [F] option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BILL BOLDE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proper fee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QI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Poster 2.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 [  ] 3.5"  [  ] 5.25"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ethod (Check One) Mail ($11.00) [  ] Download ($8.00) [ 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n Jewel BBS Access Information (require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 Date: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Poster Code, or any other fi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28 or $2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registration means that you call Crown Jewel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cket. We will not call or send you a notic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ceiv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