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Message Databas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by Online Comput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6 Columbus Parkway #450  Benicia, CA 94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707) 552-1122  BBS: (707) 552-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  WHAT IS RESETW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  WHAT IS RESETW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EXECUTING RESETW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EXECUTING RESETW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EXECUTING RESETW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                  EXECUTING RESETW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Page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WC! v1.00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31/93                                        Page  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