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MAI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UNMAIL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imply determines if a caller left a message while they we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help a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network mail scanner, you need some way to identif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un the scanner after every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a message wasn't entered, why should you load/run the scanner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can RUNMAIL do for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way you execute RUNMAIL, it can tell you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nd if it was entered in an ECHO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RUNMAIL.EXE in the same directory as your mail scanner. 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CHO area check (default), the AREAS.BBS file should be in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AIL was designed around the mail scanner (WildMail)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ner on your bbs, these files are probably right where we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commands in the batch file that calls your mail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MAIL C:\WC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W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bove, I first changed to my mail scanner sub-direc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RUNMAIL C:\WC30 (this is the WildCat! home directory).  I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ere left, and they were left in an echo area, an errorlevel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nd WildMai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to check for a change in the high message count onl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able to turn off 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MAIL C:\WC30 h   &lt;- High message count check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MAIL C:\WC30 q   &lt;- RUNMAIL screen display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MAIL C:\WC30 qh  &lt;- Both of the abov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MAIL C:\WC30 hq  &lt;- Same 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had extremely successful operation with RUNMAIL, I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, accept any responsibilty for any harm which may resul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 Warren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