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O R T C O 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1.21             February 14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Requires BRUN40.EXE anywhere in the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ublic domain utility for Wildcat! version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reads your Wildcat! version 3.x data files and its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roduce a listing of your conferences.  You may group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ways ... for example, you could create a group o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related conferences from multiple networks ...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nother group for each network. 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you can create 30 groups ... not quite endless, but how 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o you think they're gonna read??)  You may also choos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n individual group by ascending number or by alphabetic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CONF can write multiple output files, so you could use the dis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as well as using it as CONFLIST.BBS in your displa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groups from 20 to 30.  Who'd've thought you'd need more than 2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Place SORTCONF.EXE and SORTCONF.CFG in the sam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KEWILD.DAT resides.  SORTCONF will search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les if it needs to, but it's a good idea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hat you have BRUN40.EXE available in the path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runtime module is required for the program to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n't already have it, it's probably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where you got this program, or you may call the Charlat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in BBS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Edit the SORTCONF.CFG file to suit your prefer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sample of the configuration 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CONF.CFG is also included in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30\DISP\CONFLIST.BBS /CLS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30\BULL\BULL44.BBS /CLS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30\CAB-CON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Local Conferences /HEADER=A /INCLUDE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Los Angeles Area Regional EchoMail Conferences /HEADER=B /INCLUDE=11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Intelec(tm) Network Conferences /HEADER=B /SORT /INCLUDE=101-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Wildnet Network Conferences /HEADER=B /SORT /INCLUDE=151-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MediaNet Network Conferences /HEADER=B /SORT /INCLUDE=201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RecoverNet Network Conferences /HEADER=B /SORT /INCLUDE=251-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SmartNet EchoMail Conferences /HEADER=B /SORT /INCLUDE=301-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Pet Net EchoMail Conferences  /HEADER=B /SORT /INCLUDE=351-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Buy/Sell/Trade Conferences /HEADER=B /INCLUDE=11,104,221,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Conversation/Social Conferences /HEADER=B /INCLUDE=12,105,124,134,135,322,325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Computer Hardware/Software Conferences /HEADER=B /INCLUDE=101,106-109,112,115,117,119,120,125,126,128,132,152-155,157-159,161-163,301-303,305-309,312,314-317,326,329,330-333,335-338,340-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Entertainment-related Conferences /HEADER=B /INCLUDE=103,114,118,121,131,156,160,201-220,222,223,313,318,320,327,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Non-computer Hobbies/Interests /HEADER=B /INCLUDE=102,111,123,127,129,130,133,136,151,310,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Listing of Conferences about Professions/Jobs /HEADER=B /INCLUDE=110,113,116,137,311,319,321,323,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are a sample configuration file for SORTCONF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type of line is required ... additional groupings are op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=      There may be 1 to 10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is the complete drive and path and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ach output file.  If you use CONFLIST.BBS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in your display directory, then Wildcat!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henever a caller asks for a list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wo optional switches may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CLS places a clear screen code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/COLOR places Wildcat! @-codes in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uc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=        You may include 1 to 30 of thes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text immediately after the label (GROUP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be used as a header for tha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st.  There are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HEADER= ... if this is present follow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ame, the matching header text file will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the beginning of the group.  We recomme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uppercase letter, such as: /HEADER=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en cause the program to loo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"SORTCONF.K"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ORT ... if this is present following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, the section will be sor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.  If it's not found, the sectio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ending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INCLUDE= ... This is a required switch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tains the list of conference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de in that section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list individual conferences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e or more ranges of conferences,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examples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ANT: You MUST separate individu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ommas, and use a hyphen to link ra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TE that you may select conferences for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any criteria, such as comput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group together conferences from several net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later make a group of all the conferenc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rticular net without regard to top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SORTCONF will check the directory where it is run for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into your display file. One of these can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display.  If SORTCONF finds "SORTCONF.TOP"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at the top of the display.  If it's NOT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CONF will display the name of your BBS in a color box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Wildcat! 3.x color codes (@xx@) in the header file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comment files and they will be passed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group, after the Header (see the configuration fil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import a text file.  These files are designat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in their extension, such as SORTCONF.A or SORTCONF.L ..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use any letter A-Z.  The contents will be imported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mmediately before the sorted listing of conference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to include Wildcat! 3.x color codes (@xx@) these file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color is specified in the display file, they will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. Otherwise, they will b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 is prepared,  you can do a trial ru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ORTCONF at the DOS command line.  Remember that the inclu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if you use them, must be in the same directory where SORTCON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usually the WC30 startup directory.  SORTCONF will searc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ts own configuration file and for MAKEWILD.DAT and CONFDES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ose are created and maintained by MAKEWILD, and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to look up the names &amp; numbers of conferenc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 is public domain.  I don't seek or accept any donations for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other Wildcat! utility programs, including TODAYBBS, FLOP, M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(70250,2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public domain software these days ... I just can'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on call."  I WILL respond to your questions via my BBS o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