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LOG v2.1 is user supported SHAREWARE. In order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rocess I have devised two methods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and preferred) method is that I will up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. The second method is that for an additional $5 (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diskettes, disk mailers, and postage) I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STRIPLOG on diskette. In either case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below and send the form, along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 Clar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mhurst, IL 6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supporting STRIPLOG and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ent on 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STRIPLOG you're using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 Yes, I'd like to register my copy of STRIPLOG. Enclosed is $1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pload my registered copy of STRIPLOG to my BBS.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 user account for you using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: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ame:  Stev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 Yes, I'd like to register my copy of STRIPLOG. Enclosed is $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15 for STRIPLOG plus $5 for  shipping and 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me my registered copy of STRIPLOG 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3.5" [ ] 5.25"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is form, along 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hn Stev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 Clar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mhurst, IL 6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PLEASE SEND CHECK OR MONEY ORDER MADE OUT TO JOHN STEVE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