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WITCH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Bunky, you FINALLY scraped enough money together for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WHIZ BANGER of a modem. You spent the time to hook it all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aximum performance and what do you get? Uh huh, 3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ing it up, while the OTHER node sits idle. Your FAST modem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fter you because they can't get onto the line, due to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. This program, hopefully, will end that problem. It re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xxx file, and if it detects a 300, 1200 or 24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them a short message requesting them to call i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 You can create your own message or use the hard co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SWITCH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SWITCH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SWITC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SWITCH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on the "Userxxx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SWITCH.EXE" into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at is the same one that h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"POSTCALL.RUN" file in the NODE work area for the "FAST"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..C:\WC30\WCWORK\NODE1 (Node2,Node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"Postcall.Run" file simply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x (where x = node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one already simply create it as abov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s work area. My "Postcall.Run"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ROP-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OP-C is another program I wrote that writes a message to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opped carrier). I use the "CALL" statement so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to return to itself when DROP-C has completed, it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in the batch file, SWITCH. Without the "CALL" statemen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DROP-C and reset the BBS without runn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"CAT.BAT" file add the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WC30\WCWORK\NODE1 Postcall.Run C:\WC30\WCWORK\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SET WCNODEID=x in your CAT.BAT then thi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WC30\WCWORK\NODE%WCNODEID%\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f these lines will cause the "POSTCALL"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"Postcall.Run" file is executed, SWITCH takes off. SWIT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o the caller plus adds a line to your Activity.xx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you that a message was created for that caller.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calls in they are met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has been received Wildcat will delete that message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your Activity.xxx log indicating it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also accept YOUR OWN message. If you wish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zed message create it as "SWITCH.MSG"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Home directory. IF SWITCH finds this "SWITCH.MSG" file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ride the hard coded message and use your "SWITCH.MS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y of the @CODES@ within your messag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properly. One thing though, if you use your own messag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@PAUSE@ at the end, as SWITCH will automatically tack on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@PAUSE@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a caller or make any changes to your callers dat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delete ALL of the "USERxxx.BBS" files from your WC30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If you don't when Wildcat assigns a new caller a number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intended for the old caller who ha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1 assumption ( and I hope it does not come back and bite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ssuming that you keep all of your display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ISP off of your WILDCAT home directory. This i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"HELLOx.BBS" etc type of files and is wher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ut your "USERxxx.BB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"fast logon" enabled on your BBS, the cal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ssage created by SWITCH. Sorry, that is the way Wild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. Future enhancements will be the creation direct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200 - 9600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IN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SWITCH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