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DA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Michael Co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3.08 04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s BRUN40.EX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quires "BDAYPREP.EXE" ... a separate program to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 birthday data and prepare it for TODAYBBS.  The BDAY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supplied in a separate ZIP file, and is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BS where you downloaded TODAYBBS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se programs is that TODAYBBS is becom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program, with support being added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s.  BDAYPREP is Wildcat!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determines the current date, then reads data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historical facts and produces daily files of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current date.  It is intended for use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system  where the file can be created as a part of  a 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outine.   When used in conjunction with the BDAY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program will optionally incorporate users'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splay files it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ODAYBBS requires the use of BRUN40.EX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module for QuickBasic.  It's readily available on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ountry.  If you have trouble locating it, ca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Goldman is now producing excellent TODAY.nnn data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with TODAYBBS, as well as some other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AY/PC.  These files are widely available in ZIP forma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wo months worth of material.  The current series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series 907, with files named:  DAY907-1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907-2.ZIP, etc through DAY907-6.ZIP.  Bruce has agre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hrough the Charlatan's Cabin. They will be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on the first call... (213) 654-73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8 expands internal storage for categories becaus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contained more than the expected limit of entr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lements that need to be set up to operate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 TODAY.LCL file and the TODAYBBS.CFG  file. 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is enclosed in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add optional "header" and "footer" files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.  These will be included before and afte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ily data in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amed  "TDHEADER.DAT" and "TDTAIL.DAT" and are plai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 found, they will be ignored.  Samp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ZIP file to give you some ideas.  Incidentally, if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@-codes are included, such as the @USER@ (Us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ey will be correctly displayed with the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by Wildcat!  See your Wildcat! documentation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command sequences i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DAYBBS.CFG file must be located in the currently logg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ODAYBBS is executed.   The first seven lines of the fil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parameters,  and the  FORMAT MUST BE FOLLOW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samples of this file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TODAYBBS.CFG, be sure to use an editor which will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 formatting characters, as some word processing programs ma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ODAY\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HIR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ISP\HELLO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1 is the full drive and path name where the "TODAY.xxx" fil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e trailing BACKSLASH is an essential part of the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2 is the name of the BBS as you would like it to appear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3 indicates which categories you would like to includ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.  The categori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B = birthdays of important public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D = deaths of important public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H =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I = religious observ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R = reminders of important annu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S = events on this day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U = users' birthdays (without the year!) (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run a BDAYPREP program designed for your BBS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Line 4 is the full drive and pathname for the program's first out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If used with WILDCAT! we suggest using  C:\CAT\HELLO9.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(substituting the appropriate path name if different)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the file is displayed automatically at the end of your sig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5 should contain the word CODE if you want TODAYBBS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Wildcat! version 3.x @-code colors in your .BBS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f used with WILDCAT! 2.x, line 5 should conta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of your ANSI  .SCR format file.  ANSI cod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be inserted in the .SCR file and NO color codes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n the .BBS file.  Here's a typical configuration file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version 2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C:\TODAY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BDHIR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C:\WC\DISPLAY\HELLO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C:\WC\DISPLAY\HELLO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te that Wildcat! 3.x can use ONE output file for both MO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OLOR (ANSI capable) users.  Automatic color codes in the 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will be masked for non-color users, and converted for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nabled COLOR in their user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f you don't want ONLY an ASCII file with NO color codes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word "NONE" on lin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MPORTANT:  All lines must be included in the file. Obvious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 xml:space="preserve">     combinations will not utilize all of the line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read by the program and tested before the program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output file and must conform to the above specification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if not used!  The notes after the last line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and may be deleted, but they will not caus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FILE must reside in the currently logged directory when TODAYBBS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DAY.LC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your display with information of particular interes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r immediate area, TODAYBBS will scan for the presenc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TODAY.LCL" and include appropriate lines from it if it'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he data format for all of the files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ord type, which can be a B for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for deaths, H for holidays, I for religious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for special dates in history or R for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sterisk (*) in this column denotes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 2-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and day as MMDD with leading zeros. 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ay cause ALL days of the month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being scanned.  For example 0400 w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day of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 6-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year of the event as four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left blank.  For REMINDERS ONLY,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ontain the ending value of a range of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 R10021020 would issue a remind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between October 2nd and October 20th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GINNING or ENDING dates don't have to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month, but if they're NOT, then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cluded in all applicable monthly files, si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file is read based upon 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processing flag.  Values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for no spec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to continue a message from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, that you MUST repeat the 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-OF-WEEK DIGIT where 1=Sunday ... 7=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ause the message to display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falls on a certain day of the week. 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vember file for voting da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 11-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to display for this date. If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r, use the 'C' processing flag for prop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attempt to provide word wr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r entries, but the algorithm is a simp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y not produce ide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EXAMPLE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mddyyyy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09011875 Edgar Rice Burroughs, novelist, Ah-ee-ah-ee-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B09021838 Queen Liliuokalani (last queen of Hawa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09021952 Jimmy Connors, tennis b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mddyyyy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131822 Friday the thirteenth monster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mddyyyy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0901    2Labor Day, a legal Hol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mddyyyy Religiou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0922     St. Swithen's Day. (probably not right ... sor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mddyyyy Specia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09011939 Germany invades Poland, starts World Wa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09011952 Sutro Baths purchased by George Whit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09021620 The Mayflower sets sail from Plymou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09021620C102 Pilgr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mddyyyy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04010410 Pay the mortg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0401     Taxes due in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0415     Last day to pay tax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a reminder, the first line would be display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range, from 04/01 to 04/10.  This spec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 with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program, simply type TODAYBBS&lt;enter&gt;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have named in the TODAYBBS.CFG file will be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ish to test various dates.  For convenience, TODAY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dates from the command line.  Since the yea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enter the date as 4 digits in the form:  MMDD.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l zeros must be used, e.g., TODAYBBS 0307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file from the information located for March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has a provision for automatic daily maintenanc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WILDCAT! program by Mustang Software,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(s) in the maintenance batch file, and schedule it to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 after midn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30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YPREP C:\TODAY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BB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should be edited to suit your system, of course. 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in this example that you're running Wildcat! version 3.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LLUSERS.DAT file is in a directory named \wc\data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ange to that directory, and run BDAYPREP.  The command line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YPREP to place its output file (TODAY.BIR) in your C:\TODAY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other TODA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change to the directory where TODAYBBS.EXE and TODAYBBS.CF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together.  Run TODAYBBS, and it will read its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instructions you'v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QUESTION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BBS is public domain.  I don't seek or accept any registration fe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 any of my other public domain utility programs, including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BBS systems.  If you're interested in making a charitable con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o express your appreciation, please read the enclosed file SH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oughts o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 You may contact me at The Charlatan's Cabin BBS  (213) 654-7337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CompuServe (70250,2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registered Wildcat! SysOp, please leave me a private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ncluding your Wildcat! registration number, and I'll upgrad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