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</w:t>
      </w:r>
      <w:r>
        <w:rPr/>
        <w:t>This file is a collection of QUOT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����/ /       I have put together for MY enjo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/ \����    � _    a hope to see more and bett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_/����    �      sysops efforts. WBQUOTES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\ \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</w:t>
      </w:r>
      <w:r>
        <w:rPr/>
        <w:t>_  ����/ /  *HOW TO 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{/ \����    � _Place QUOTE.BAT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{\_/����    �  QUOTEx.LST &am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 xml:space="preserve">\ \ DAYn.MKR in you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  ����                  ��  DISPLAY DIRECTO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/ \���    � Run QUOTE.BAT to change QUOTE.BB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\_/���    �        Andy Nachbaur, Wild Bee's BB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          </w:t>
      </w:r>
      <w:r>
        <w:rPr/>
        <w:t>209-826-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0M#[MBTmnl16t185o2b4p8msbbmnb4p8msbbb8g#8e8g#8b8g#8b8o3e8o2b8g#8e8g#8#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