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 v1.60   Jan. 24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ist Utility for WildCat! BBS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Sk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1:117/112  or 409-260-1883 (USR 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1:117/132  or 409-846-0754 (V32.b V42.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have been made to the Configuration Files at Line 17 &amp;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WhatsNew.160 Doc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look at the lower portion of these doc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is a filelist generation utility for use with the WildCat!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version 3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is extremely fast and customizable.  Beta testers hav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in excess of 200 files per second! (4 meg Cache 486-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some other filelist utilities, there is no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dList! can process.  Ok, there is a limit of 2 bill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is DESQview-a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Supports Novell, and Share type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is fully multinode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ldCat! BBS Operator may customize WildList! in many ways, result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 that is unique to their BBS.  The "secret" to this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in the WildList! configuration file which is discussed later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 comes with a demo key called wildlist.key. If this key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d when you get this archive, then download a new key file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upport sites listed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Files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 WILDLIS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the filelist and/or bulletin file, custom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e configuration instruction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.CFG file.  A configuration file MUST be specified, b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nfiguration files may be used if the WildCat!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 des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New Files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 WILDLIST.CF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a filelist and/or a bulletin file of all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in the last 30 days.  Again, a configuration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but any number of configuration files may be us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BBS Operator des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Global File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 WILDLIST.CFG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a alphabetized file list of all the fil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on Line 7. Its best to use the Exclude command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set up since the entire file database is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Adding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WildList! will only update an existing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database with the fresh file stats if the Freshe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urned on by Line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, people create a new list that is not i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, and the sysop must manually add the file and mov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! has a new command line parameter for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 WILDLIST.CFG ADD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command line like the above is used, WildList! will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entry with the filename and path specified in your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en freshe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 switch must always be the 2rd parameter and the Area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hould put in will always be the 3rd parameter. 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you still need to enter the file description as wil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reate the Filename, Size, Date, and Default flag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if your path to this file is different from the are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ied, the actual filepath will be inser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making the file still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C30                       Line 1:     Path to the widlCat! BB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Lines 2 &amp; 3 can use the WC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now.  Use the Area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, the Wc Area # space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44 FIL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may do it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C30\117-000.LST           Line 2:     Full pathname for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.  This is a straght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 crea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C30\AREA1\ALLFILES.ZIP    Line 3:     Full pathname for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ist.  If not using the Fres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this can be an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using the Freshen option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should be the same as the one in MAKE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rea were your file list will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From MAKEWILD, File Area Defin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r downloadable filelis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#1, C:\WC30\AREA1, and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list is ALLFILES.ZIP. 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 then, the full pathanme to this fi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: C:\WC30\AREA1\ALLFIL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.EXE a                     Line 4:    Name of the compression ut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including any pre-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  Put the word "NONE"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Refer to your compression utility's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 regard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-y                         Line 5:    Post-filename switches, if any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pported by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Refer to your compression utility's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 regard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6:     This is the filler charac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LIST to use when mak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 header.  A "+" characte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se the Area Name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++++++++++++++++ Games 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keyboard character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1 3 31-32 45          Line 7:     Areas to include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use either the "Includ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xclude" command, but not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"Include 1-21 25 28 30-49"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all file areas from 1 thru 21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 25, area 28, and areas 30 thru 49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areas would be included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xclude 1-21 25 28 30-49" would in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s EXCEPT areas 1 thru 21, area 25,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8, and areas 30 thru 49.  All other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be included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ther blank spaces or commas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imit areas, i.e. "21 24 30"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21,24,30" and means areas 21, 24, and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imeters can be used in combination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10 13 15 18,20 27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                             Line 8:     Determine how detailed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be, where "S" is Singl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"D" is Doub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of the Single Line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54PICP.GIF  148k  1w blonde laying on 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59PICR.GIF  151k  1w woman in lacy blue out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60PICP.GIF   97k  1w black lacy out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293PICP.GIF  116k  1w in white out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378PICG.GIF  196k  1w blonde posing on b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BIKINI.GIF   245k  1w brunette in shiny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SNAP.GIF     139k  1w in green outfit with motor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70PIC.GIF    162k  1w laying on lounge c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Of Double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Y5_40.ZIP   188,012   07/26/88 | Free-form database. Like 3x5 cards.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2Z10.ZIP     245,901   11/22/88 | Flat-file DB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C_FILE.ZIP   97,780   08/04/87 | A file manager. Easy as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B.ZIP    28,238   04/21/88 | Address book in dBas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.ZIP    21,730   08/04/87 | Nice address/phone manager. BASIC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2.ZIP   65,211   12/08/88 | Personal address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                            Line 9:     Freshen the File Size/D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dcat! file database? 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ussion regarding the Fres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, see Line 3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0:    Check for the optional ###.HD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ader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1.HDR exist and this option is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r Area Header Name will be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tents of the 1.HDR file. One .HD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 Area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1:    Include File Size and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rea files at the bottom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, and Grand Total of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Bytes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2:    Include a list of the Top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s for each Are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3:    Include the ASCII file AD.HD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ginning of the filelist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, if used (Y) also include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ed END.HDR at the end of the filelis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ing bulletins, all the files will be .B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ead of .HDR , This permit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Codes@ in the bulletins but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abl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1                           Line 14:    Append results to the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ivity Lo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"Y," then the log number (Node)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Y 1 will append to ACTIVITY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5:    Delete the original output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discussion at Line 2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works only if Line 4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thing beside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6:    Include Password/Offline Files?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Y," P will replace "|"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for  Password files) or O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line files), exactly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output when a caller is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(L)ist Files in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                            Line 17:    Allow Failed Scan Files to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                            Line 18:    Insert the Abbreviatio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beginning of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ok at the WhatsNew.150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                         Line 19:    Accepts : BULL  LIST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 - will create a bulletin On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color@ cod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age &gt; BULL  Bul1.cfg Bull.cfg i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your config file that contain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COLOR@ stuff you want to us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the sample Bul1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- Creates a normal File List -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s - N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 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- Creates a bulletin and a Norm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.  Uses the same Parameters as B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age &gt; BOTH Bul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                            Line 20:    Do you wish to inser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-  You wish people to see your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list before they get access..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a default file descrip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to see instead of th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your normal adult list, you would of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the real Descriptions.  If your not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option, you can contact me or le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one, or maybe even experiment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 Omitted           Line 21:    This would be the altern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1-35                         Line 22:    These are the areas that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lternate fil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 : 31 32 34-38  or 31,32,34-38 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se areas will have the descrip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9 inserted, the rest of the area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he regular 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dList will Ignore everything past the 22th line, so comments are 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&amp;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by Netmail or BBS to the Author is available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  1:117/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chanic Shop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409) 846-0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chard  Sk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R HST 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  1:117/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chanic Shop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409) 260-18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chard  Sk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32.b   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Support &amp;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Support Site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obtain the latest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urrent Demo key from these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urrent WildList Key will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ailable as 'WILDLIST.KEY'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be made Freq'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 1:117/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im Var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R HST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  1:28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ke Ort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R DS  1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l Out the Register.Frm file with all the info and include it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 Check or Money Order in the amount of $15 US dollars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chard Sk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02-A Eagle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yan,Tx  77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&lt; OR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ven faster registration, use your credit c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terCard /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Onlin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409) 260-1883  V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409) 846-0754 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you WildCat! Registration Number, Card Number, Exp Date,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ailable. Select [R] eg. Wildlist at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le we have taken every care to provide a working, stable program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not be responsible for any damages that may arise because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program.  You use it at your own risk, plain and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to Jim Vargas for the Doc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for Supporting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chard Skinner - TMS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