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ZipComment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ZIP commenting program I've ever seen has had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PKBANNER puts a "made by PKBANNER" tag in each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v2.00 resets the file date to the current dat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old comments,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means that you may use it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n any environment you want, for whatever purpose you want-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the executable file in any way.  Remember, I st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C &lt;filespec&gt; &lt;commentfile&gt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  -O  Use date of oldest file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Touch fil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Keep original d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Strip any exis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Mail to: chris.frankforther@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Mail to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e-mail message on Toledo's TBBS @ 1-313-854-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