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Zip File Manag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ZMW?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ZMW Shareware Version Distribution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ZMW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The New-Ware BB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Prohibition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Running ZMW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Installing Z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he ZMW.INI File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ZMW Performance 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ZM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standalone Windows 3.1 (PKZIP.EXE/PKZUNZIP.EX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) utility with the following ZIP file management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o, freshen, or update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new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tract from or test existing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iew existing ZIP file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View a ZIP file that is stored inside a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Zip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Individual compressed file comment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View/Print compressed ZIP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Slider bar progress during compression/decom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Normal file copy, move, and delet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Chronological transaction 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ster for Windows, hereafter referred to as ZMW,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areware product.  As such, it is made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public for personal evaluation.  Individual u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representatives are licensed to operate ZipMaster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for the purpose of test and evaluation on a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for a limited trial period.  It is not possible to reason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ny definitive limits of a fair and equitable time perio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 play as to the time required to make a decision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.  If the user decides the program is not of sufficient m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rrant purchase through registration with New-War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removed from their personal computer.  Otherwise,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ew-Ware by paying for ZipMas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ZMW Shareware Versi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W is sole property of New-Ware Shareware products.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ONLY that version, may be freely copied and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rties for evaluation purposes. 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version,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Zip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Z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of ZMW includes a Sharewar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ich always precedes the main ZMW window at run-time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Order" button in this screen to invoke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which may be filled out, printed and mailed to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accepts Visa/MasterCard, checks on U.S. banks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, or company purchase orders for regi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Zip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0-3257 14.4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BS node may be accessed for on-line registr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via the BBS receive access to the latest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1 day after leaving their credit card data.  Users wh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ail or phone may also access the registered version by BBS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log on and leave a comment to the sysop to the effect t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user and desire access.  The author can also be reach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ZipMaster may be freely copied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Zip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Prohib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isk publishers, distributors, vendors, et al are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rom using ZipMaster (Shareware or registered version)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accessing the files on a CD-ROM.  In plainer words,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file retrieval systems and DO NOT use this program as such!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will be in violation of New-Ware's registere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unn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is simple to run.  Place the following file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choice (\ZMW is 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H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W.IN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_WAR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ndows and select "Run..." from the Program Manager "File" p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.  Type in the full pathname of the ZMW program fil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:\ZMW\ZMW.EXE.  Press the &lt;Enter&gt; key to execute ZM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_WARE.FON file is not strictly necessary but it is a highly 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point fixed font that works well in file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Installing Z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re permanently install ZMW, select the group wind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 in which you wish to install ZMW.  Pull dow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"File" menu and select the "New" item.  Select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" radio button and click on the "Ok" button.  Fill ou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 dialog as desired and press the "Ok" butt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.  The four files listed above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ZMW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The Z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may be customized by editing the ZMW.INI file. 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ains numerous explanatory comments, but here is one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prefer to use your own Windows file browser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ZMW browser (LI.EXE is an excellent full-featured brows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ollowing line in the ZMW.INI file under the [GeneralDefaul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Browse=D:\MYUTIL\LI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e full path name that points to the desired file browser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DOS path name is valid, ZMW will call your specified file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ew/brows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asy to edit and maintain your ZMW.INI file because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built in INI file editor that can be accessed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ZMW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W does not match the compression speed of the world famous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system.  Nobody is as good as Phil Katz at optimizing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speed and efficiency!  Compressed file size will vary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ression method used and the contents of the inclu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ZMW comes very close to PKZIP in some cases, it does not mat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jority of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ion speed disparity becomes less important whe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ZMW progress window and ease of use to the PKZI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DOS box only environment.  And in these days of Stacker and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s, most users don't need the nth degree of compression.  Z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very user-friendly, intuitive method for crea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ing Zip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