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y Deucy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y Deucy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cey Deu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ac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acey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acey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Acey Deuc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y Deucy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Acey Deucy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Acey Deucy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2754 WW4Net, 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cey Deucy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Acey Deuc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Acey Deucy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