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ORY BOO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B Industrie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Lenard McM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is version of The Story Book has been BETA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on-line, choose the sysop option from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ceed to "Expand" the story book. This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stories you currently have and prompt yo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r more stories to the book, (up to 99 at a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total).  If at any time all the stori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, simply Expand the story book again so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add new s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f you haven't already done so, set up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of your menus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(6,5)[S]tory Book: Neverending stor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ny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S TYPE=200 Opt Data=C:\TBBS\STORY\STORY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ssistance in installing, or program errors; please rem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ard A. McMin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