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:\skydata\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FD\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IS WHERE THE ALLTICS.0xx FILES ARE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IS WHERE THE FILES ARE MOVED FROM THE PLANET CONNEC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clams or warrantees as to the operation of this utilit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be held liable should something go wrong whil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.  Run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to work you must have a file called MOVE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ICS.EXE and ALLTICS.CFG must be in the sam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rocess files are located.  Line #2 of ALLTICS.CFG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 will hav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utility you will need a batch file similar to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\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ack_to_where_you_want_to_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utility does is reads the system date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, then looks in the drive and directory H:\FD\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stence of ALLTICS.0+ this days day of month.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ready there it aborts.  If it is not there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:\SKYDATA\PERSONAL directory and if it is there it uses 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 from K:\SKYDATA\PERSONAL to H:\FD\TOSS and un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borts.  No matter how many times ALLTICS.EXE is ru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ve the file once and unzip it once unless the ALLTICS.0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how deleted then it will move it again and cause havoc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lltics.0xx file stay there until the date chang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drives and directories are what you pu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 of ALLTIC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ll advised to delete the alltics.0xx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directory until the date changes to avoid having ALLTI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other copy of the same file over and unzip it when o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L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Ri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2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