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REG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1991,1992,1993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B Industries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Lenard McM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This version of The User Registr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pdating a previous version copy *.dbf files to *.bak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stall.exe. Do NOT delete your old data file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install2.exe program, (semi-intellig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should convert any previous database file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e sure any .dbf files you want to save are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stall will prompt you to create t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if you haven't already done so, set up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ne of your menus as in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P(6,5)[U]ser Regist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Any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=U TYPE=200 Opt Data=C:\TBBS\USEREG\USEREG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ssistance in installing, or program errors; please remit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echnical Suppor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