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LScan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-1994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(919) 557-3845 (USRobotics Courier Dual Standard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: (919) 557-0645 (USRobotics Courier Dual Standard V.32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as developed because many of my users who use Fidonet Netmail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me wanting to know if there was a node in such-and-such a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ress this-or-that person was at.  While unzipping the nod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to search the nodelist, I groused that I wish they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mselves.  Now they can using FNLScan, the Fidonet NodeList Sca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FNLSca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the standard NODELIST.nnn text file (uncompiled nodelist), FTS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 This format was chosen since it is available to al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regardless of the mailer or BBS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to 15 Fidonet-compatible nodelists can be configur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y multi-language capable for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tually all door text is contained within display or promp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ed by the sysop for customization and 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ly logs all FNLSc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y multinode and simultaeous multi-u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most BBS software through the use of PCBOARD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and DORINFOx.DEF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IRQs 2 through 15 and any COM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Digiboard multi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FNLScan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.EXE     Fidonet NodeList Sca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TXT         Default FNLScan text and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       Text door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G        Graphics door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   Text do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G           Graphics do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G           Graphic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  Text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          Graphics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FNLSca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FNLScan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for the latest version of FN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door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 My BBS setup is PCBoard 15.2M/10 running on a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but other sysops that I have been in contact with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NLScan on a wide variety of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FNLScan's memory requirements are small (about 100K or so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as a shelled door versus a dropped-to-DOS door,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a mode and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not free; nor is FNLScan is crippled to force registration. 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FNLScan and a registration key that will work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 versions of FNLScan, and will remove the delay and messag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20 for hobby BBS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s, defined if you run your BBS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rcial business or for profit, is $30.  Please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and fill it out.  You can print out the form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FNLScan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FNLScan or stop using it completely. 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a license for your use of FNLScan; I retain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.  A single registration applies to a single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number of computers used in the system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distinct BBS systems on the same computer(s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s), you require two or more FNLScan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registrations are not transferrable; you cannot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to another sysop.  Refer to the registration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 The only thing I'll guarantee is that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NLScan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FNLSCAN".  Unarchive the FNLScan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LScan system opens several files simultaneously for various reas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40 or FILES=50 per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ONFIG.SYS file(s), since FNLScan is run in conjun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program to prevent data loss.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mple configuration file SAMPLE.CFG to FNLSCAN.CFG and edi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Proper configuration will require you to refer to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Configuration", which has an in-depth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FNLScan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FNL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must be run from its own subdirectory; this is required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required for display.  Only two command-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configuration file for FNLScan, and -D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door drop file.  This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  In general, your BBS batch file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choose to run FNLScan as a shelled door (versus being 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o open the door), calling the BOARD batch file at th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 and will hose up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node system, you can use environment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BDRIVE for the drive letter and/or PCBDIR for the subdirect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define the locations of the door drop files.  (Note that PCB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if the door is on a different logical driv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 This type of door batch file would use the same b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would lik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you can provide the COM port information directly to FNLS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P is the port number (1 or 2 for COM1 or COM2, respectively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n-standard port support (e.g. COM3, COM4 or different IRQ lin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the port using the "address,IRQ" format (similar to the DSZ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P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capable of using a FOSSIL driver, and automatically dete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CBoard /M and uses the appropriate FOSSIL por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rce FNLScan to use a FOSSIL driver, use the -F command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FOSSIL port is zero-based, where COM1 is FOSSIL port 0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SSIL port 1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also capable of directly accessing a Digiboard multiport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efined using the -M command switch with the Digiboa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arameters can also be passed to the b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s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FNLSCAN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LSTXT, WELCOME(G), MENU(G), HELP(G) and CLOSE(G) files may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f desired.  However, some caveats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should not be deleted or renamed.  FNLScan expect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named in the currently logged subdirectory.  The sol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s can have different extensions to correl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gual setup, if desired and supported (currently, only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NLScan does not recognize PCBoard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NLScan does not recognize PCBoard @Xnn color macros; use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has two display modes, short and long, requiring one and 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o set your default mode, enter SHORT or LONG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mode from the FNLScan menu, if he or she desir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Commenting out this parameter is equivalent to setting it t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and length of the area code information with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.  If commented out, these will default to 3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phone number is "12 34 567 890", where "12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code, AREACODE_POS should be set to 1 and AREACODE_L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can write scanning and error information to a disk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This is the path/filename of the log file for FNLSca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ctivities; comment it out if you don't want any disk logg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recommend that you log the doors operation, as it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your ability to debug setup and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and filename, except for the extension, to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ILED nodelist is stored.  This must not include an extension!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path defined for the latest version of the nodelist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5 FTS-0005 compatible nodelists may be defined fo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by FNLScan.  All nodelists must comply with Fidone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S-0005), specifically that each nodelist must define, at a minimu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and one host.  Normally, pointnet lists do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should not be included in the FNLSca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The Future of FNLS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velop code to read compiled nodelist formats (e.g. Version6, Version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Door, etc.)...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y ideas from you guys? 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FNLScan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Excessive number of nodelist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Unable to acces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Unable to intialize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Unable to access FNLS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Unable to load FNLSTX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Hobbyist registration node limit (10 nodes)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FNLSca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   Critical error (internal to FNLScan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