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quisitor v1.00 by Cor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 Mohawk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ished you had one program that would pull 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.SDI descriptions from all known archive types, extract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phics and sample rate/duration from sound files?  If so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th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was made to run with RemoteAccess v2.0X.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 computer and MS or PC DOS V3.3 or higher. 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 disk-caching program will increase performance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AMGR itself takes alot of conventional memory, the more of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e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warranted in any way except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(no promises on exactly how much, however)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have been taken to ensure that it will NOT: 1. Deplete the 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/or promote global warming; 2. Cause household pets to start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jackets; or 3. Create a scandal if you decide to run for Presiden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ess, of course, you use it without registering or fail to pay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your hired help wh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use this program for 30 day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half of the descriptions on your BBS.  If you wish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al period you must register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 any archive form as long as INQUISIT.EXE, INQUISIT.DOC, INQUISIT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FIG.EXE and FILE_ID.DIZ are left unaltered and no charge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eyond routine access/copy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is intended to retrieve information about as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s possible.  In addition, if it fails to find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's looking at, it will attempt to locate a FILES.BB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AT fails, it will search the list file of your choi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 will explain The Inquisitor's operation by file typ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FILES.BBS and/or search of another files list (user-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lled an allfile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Supporte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/ARJ/DWC/HYP/LZH/PAK/RAR/SDA/SDN/SQZ/ZIP/ZOO: Attemp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ollowed by DESC.SDI.  If not found, look for FILES.BBS and/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search of another file list (user-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/ADS: Attempt to retrieve description for LHA from corresponding A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ttempt to retrieve FILE_ID.DIZ from LHA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S.BBS or file list (user-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/GIF/PCX/SCx/TGA: Insert size information at beginning of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xisting size info if recognized.  Attempt to retrie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S.BBS or optional file list (user-specified) if no descri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SCx forma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16  -SCD, 640 x200x16-SCE, 640x350x16 -SCR, 640x480x16 -S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16  -SCG, 1024x768x16-SCU, 320x200x256-SCI, 320x400x256-S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x256 -SCQ, 640x400x256-SCL, 640x480x256-SCF, 800x600x256-SC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-SCO, Text       -SCZ. 640x350x256 is assumed to be 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ntirely sure).  Information and samples of other siz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/WAV: Insert sample rate, bits/sample and length (seconds)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, replacing existing size info if recognized. 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escription from FILES.BBS or optional file list (user-specifi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crip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(IBM/Amiga sound module): Retrieve title from file if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CONFIG.  A menu will appear where you can select the pa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quisitor needs to operate, the path and name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listing and the options to attempt to read from .ADS, .S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ings.  The bottom section allows you to select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you want Inquisitor to examine.  Use the arrow keys to navi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 a line.  Hit ESC to exit; your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mportant: INQUISIT and INCONFIG may be located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however, they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editor name, and have .ADS and .SDA retrieval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your editor will pop up every time it encounters such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cause these .ADS and .SDA descriptions can be very lar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whole thing imported, however, just leave the edit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information in the files.bbs/allfiles menu mea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number of the column in your files.bbs or allfil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description is.  Example for a all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11111111222222222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S10.ZIP   07-20-94  20000 Inquisitor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fset (1)                Description offset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THE MAGIC KEY TO GET INTO INCONFIG IS ^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 -&gt; OPTIONS -&gt; FILES -&gt; RAMGR FnKeys:  After selecting the F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, enter the following:  [PATH]INQUISIT @ #, where #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umber of the FnKey you chose.  Notice that Inqu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under any of the 5 FnKeys, as long as you tell it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!  (Note th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very large file database, RAMGR will ho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memory that Inquisitor needs to run your archiving programs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add *m to the end of the command line, which will tell R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ell some of its memory to disk, giving Inquisitor its necessary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chivers, particularily RAR, require a lot more memory than oth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isk-caching program loaded, the added delay with adding *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       System        Options        Modem        Manag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File options ������������������������͸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����������� </w:t>
      </w:r>
      <w:r>
        <w:rPr/>
        <w:t>Messages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load credit  60    ����������� Files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yback credit 50    ����������� Restriction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uch dates    Yes   ����������� Errorlevel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ho����������������������������������� RAMGR ALT-function key manag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l�             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� 1  c:\batch\shez\shez.exe @ *m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w� 2           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� 3  c:\ra\inquisit.exe @ 3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� 4  c:\batch\vpic\vpic.exe @ /m4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� 5  c:\ra\put-diz.com c:\ra\kis pkzip -ao @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 �             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 ������������������������������������������������������������������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format          ����� All Rights Reserved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ssing format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load scan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MGR FnKeys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 arcview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rs  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Inquis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AMGR, enter a file area and press ALT and the function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Inquisitor will scan all files below the cursor.  You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CTRL-ALT.  You may also change configuration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SHIFT; this will load INCONFIG.  Anything you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FIG will be activated from that point on.  NOTE: Unti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entered, you will have to press ENTER as each file is scanned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gister, it will AUTOMATICALLY go down your whole file are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7.00 (plus applicable tax for NY residents)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 orders will be processed faster) along with your name EXACTLY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CONFIG to Toby Marsh (distributor) at the address below.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nstructions will be sent by netmail or snailmail if n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given.  Questions and comments may be netmailed to Toby Marsh or 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(the author) c/o Catfish Mecca, FIDO 1:2609/14, 315-336-8948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AtariNet, DoorNet, GodNet, ITCNet and SKYNet; the address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Mail addressed to Cory via one of these nodes should reach him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 file that The Inquisitor doesn't recogniz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ong with your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eople have complained about Inquisitor having a rough ti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llfiles lists (over 2 megs).  I have been unable to recreat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I made a 15 meg allfile list and ran Inquisitor with 28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RAMgr), and it worked fine.  However, with the delicat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ing between RAMgr, archiving programs, etc..., thing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blem, please let me know...  Before reporting to 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"$IMPORT$.IMP" exists in your RA directory.  If it do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at and see if it fixes the problem.  This is a tempor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 by Inquisitor, but can hang around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oblems can happen here and there, I hope you enjo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ility of The Inqu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by J. Marsh                           Catfish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D 6 - Box 311                         FidoNet:  1:260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e, NY 13440                          AtariNet: 51: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orNet:  75:7315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odNet:   143:315/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TCNet:   85:860/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KYNet:   375:315/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