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Robot: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Robot  is a  service provided  for  nodelisted  GT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and simply  registration of OZNET  programs. 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 need to do is  send a message  to "Ozrobot" a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ZNET registration cen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rol                     302/004   Bob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dget's Domain               081/001   Jack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y Logic                   050/018   Phill P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Station                   032/001   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 should contain lines in  this form (all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N m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characters  after the first white space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for  registration.   For  instance:  to regi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garoo Korner, the following lin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N Kangaroo K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:N line before the names of  ANY OZNE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registered--otherwise  OZRobot  will do  no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 error message via netmai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the name  of  the  oznet package  which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There may  be any number  of these  per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OZRobot looks for the name of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of the  individual programs  within a  package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would work, but GENHIST.EXE would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say, MARVIN and WHODIS the following two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  will  generate a  list  of  packages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  In fact, any error  in the package nam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. Only one list will be generated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ear line  consists of  three (3)  minus signs 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.  The effect  is to make OZRobot ignore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fter it.  If you  want to include a normal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 do so AFTER the tear line.  (Otherwise OZ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process the first word o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ny line which has a non alphanumeric character 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 message   to   OZRobot   will   generat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for me, and then a list of packages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message to the registrat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 Kangaroo K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message (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 by OZ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garoo Korner (30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